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23927580"/>
            <w:bookmarkStart w:id="1" w:name="__Fieldmark__0_42392758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3927580"/>
            <w:bookmarkStart w:id="3" w:name="__Fieldmark__1_42392758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3927580"/>
            <w:bookmarkStart w:id="5" w:name="__Fieldmark__2_42392758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3927580"/>
            <w:bookmarkStart w:id="7" w:name="__Fieldmark__3_42392758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3927580"/>
            <w:bookmarkStart w:id="9" w:name="__Fieldmark__4_42392758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3927580"/>
            <w:bookmarkStart w:id="11" w:name="__Fieldmark__5_42392758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3927580"/>
            <w:bookmarkStart w:id="13" w:name="__Fieldmark__6_42392758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