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9064354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3320154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1042852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1335813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8433745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3445973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91743287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0422747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8042930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70936712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42778656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