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hich can build file lists of up to 9,000 names (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 about  1,200).  This  makes it easier to 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Low cost upgrades for later versions, 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MC,  Visa, AmEx or Discover card with 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through the web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slweb.com/cgi-win/psl_ord.exe/ITEM10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ing directly on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705,  Houston, Texas 77235-5705. Quote PsL item #10474.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for orderin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 Dollars  via  Albert's  Ambry.  This  program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 and received immediately on the Internet at  Albe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ry.  Please  go  to:  http://www.alberts.com  and  search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46.ZIP.  Click  on  the  "Buy It" Hotlink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Purchasers will need to follow the e-mai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printed manual which is dispatch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older PocketD - 35% of prices above (rounded) + full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.00   $  19.00*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$  26.0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.00   $  1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1.00   $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3.00   $  6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5.00   $  8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4.00   $ 15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3.00   $ 20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This has been surcharged $2 US for ordering via PsL. Discount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gure if you are ordering via Compuserve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