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IRQInfo                           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IRQInfo Utility.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dditional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CTS IRQInfo Utility via any "hard 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, but not limited to optical or magnetic mediu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diskette, CD-ROM or tape) must obtain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should refer to the SYSOP.DOC file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. We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IRQInfo Utility is NOT a public domain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by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Any use of this software in violation of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terms of this limited license will be prosecuted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r ability. The conditions under which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exceed thirty (30) days. If you find the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(in other words, if it helps you resolve a problem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tinue using any of this software (and/or it'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thirty (30) day evaluation period, you must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from a dealer or directly from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rchasing the software, is a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,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the CTS IRQInfo Utility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authorizes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 the CTS IRQInfo Utility via any "hard 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, but not limited to optical or magnetic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disk, diskette, CD-ROM or tape)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license from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the VENDOR.DOC file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BS SYSOPs should refer to the SYSOP.DOC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to copy the CTS IR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software for their own use (for evaluation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r other individuals to evaluate, ONLY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IRQInfo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listed in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 Please contact us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TS IRQInfo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 The PACKING.LST text file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part of the CTS IRQInfo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o price or other compensation may be charged for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Info Utility package.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the diskettes, shipping and handling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per disk) does not exceed U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TS IRQInfo Utility package CAN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part of some other inclusive pack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or software.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ing offer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PRINTED User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, using any means, without the written permiss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may 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TS IRQInfo Utility package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program except as provided in this agreement.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shall result in immediate and automatic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.227-7013 (DFARS 52.227-7013). The Contractor/ 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, 3847 Foxwood Road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, Duluth, Georgia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, comments or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up with our latest products and for general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modem users, be sure to visit our home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. You can find us at "http://www.comminfo.com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trieve files from our ftp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comminfo.com/users/www0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so on CompuServe. Come and visit us in the "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ndards" forum (GO BENCHMARK). We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Too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jjerrim@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http://www.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