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BIRTH For RemoteAccess 1.11/2.00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                 93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Access 1.11/2.00 support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oard 1.30 is also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new configuration keyword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elect between RemoteAccess 1.11,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roBoard 1.30. RABIRTH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 2.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BIRTH will detect many more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networks now, including NetWare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s. (DESQview 2.6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BIRTH now has a multicolumn 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ve, the monthly and full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s will have two users listed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ther than one, making the list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fortunately, due to lack of ro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day! indicator is not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multi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BIRTH will now share the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in multinod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Hebrew language transl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lied, courtesy of Yifat 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:403/30. Thanks Yif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/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BIRTH will now cope much bet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text file and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possibly long standing cosmetic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been fixed, such "29- 1-93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been changed to "29-01-9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BIRTH may have trashed the log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as run with someone online 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gain, it might not have. RABIRTH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 the log fi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lot of work has been done intern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BIRTH to make it more exp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BIRTH wrote point numbers i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L lines - fixed. RABIRTH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d user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             Mar1493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BIRTH will now display a war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(when REPORT is on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tasking environment i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NOD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BIRTH will now list the people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 to on the screen if REPOR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configuration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NODE_CONDITIONAL. If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is found, MULTIN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/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ssage base locking has been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BIRTH should now work proper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internal reorganizatio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rce more readable and to aid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11 and 2.00 versions (of 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s file will now be opened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, deny none mode, again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node operation (when multi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