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���</w:t>
      </w:r>
      <w:r>
        <w:rPr/>
        <w:t>Ŀ  �     ����Ŀ  ����Ŀ �      �����Ŀ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    �  �     �    �  �    � �      �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ĳ   �    �  �     �    �  ������ �      �����ĳ  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    �  �     �    �  �      �      �     �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�����  ����� ������  �      ������ �     �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by Zak McCracken of Holo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PROTracker Rout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r/T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 HoloF/X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  Loading and using Hol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HoloPlay, Make sure that HoloPlay is copi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Amiga Modules are. The directory that I use is called TRA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copied the program to your module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n which the program will b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HP &lt;module.mod&gt; (Extension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run, It will ask you some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ystem setup. Most people will probably select Soundbla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oundblaster, or SoundBlaster PRO, If you have the stere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rd. Then it will ask you the I/O Address if you selected a 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blaster card. If in doubt, Select 220. Then it will ask you you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pt setting, If in doubt, select IRQ 7. Then it will ask thi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The SAMPLE RATES!, The following chart will help you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0 hz: For REEEEEALY slow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0 hz: Also for REEEEALY slow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0-14000 hz: 286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00-20000 hz: 386 CPUs (Some really fast 286 CPUs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0-32000 hz: 386 CPUs (Sample rates above this not supported by S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000-65999 hz: 486 CPUs (and 386DXs with Cach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rates above 20000hz are NOT supported by original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rates above 44000hz are NOT Supported by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help, If in doubt, Trial and error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ate. If the music is slow and the pitch is real flak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B meters are dragging, try a slower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mod will load, the dB meters will start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t back and Enjoy the excellence of Digitally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WILL loop, so, to stop, press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 What are Amiga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miga module is a module that has digitized samp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d in the file. It is NOT FM Modulated music. So the "Computer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s non-existant. You get high fidelity music that sound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INSTRUMENTS ARE R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modules are usually created on an Amiga Compu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500, using a program such as NoiseTracker/Soundtracker(ug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TRACKER!(YAY!). The latter Protracker is the best modu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player will play. Protracker has many more F/X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bon copy Soundtracker/noisetracker programs, Such a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d volume slid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various composers for IBM systems with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 Soundblaster (or a Pro). Such as the Protrack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cker Tracker, (Which is what the skeleton playing routines 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trackers such as Tetra Compositor, and BPT, (Although W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 iz da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  Where can I get Modules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where, on BBSs across the US and Europe.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numbers I know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, Zak's Place:  (817)-567-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k HST!!!!!! all other bau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Wildcat 3.50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k Attack VII, My Dad's board:  (817)-567-6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8k HST!!!!!! all other Bau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using Opus-CBCS 1.03, Upgrading to Wildcat 3.5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yer (c) 1992 Zak McCracken/FC.ELITE.H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PROTracker routines (c) 1992 Sour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Codebl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and the PRO are a Copyright of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a copyright of The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is a copyright of Commodore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acker is Copyright (c) 1990 the Freelancers (Totally Kewl Gu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tracker is Copyright (c) 1989 Mahoney and Kak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Tracker is Copyright (c) 1989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Where can I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be reached at this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k McCracken/FC.ELITE!H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0 Magn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sboro, TX 76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t my Phone # (817)-567-5808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8r Dudes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