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ttle Mod. Lets the Users know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ble for chat apon Logon with a Neat little ansi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Node Activity For The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Install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cannot Install this Little Mod. Pleas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you have for MoR Because this will probly b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hing to set up. Follow the Following Ste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&gt;Unzip MENU.ZIP into your Renegade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&gt;Unzip MISC.ZIP into your Renegade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&gt;Go into the System Config by pressing "S" at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&gt;Press "A" to Modify the Main BBS Config, and Set the ST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MoR's or anyother Fast Logon Mod.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ast Logon Meunus for the NORMAL Logon to go to START, (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re you do not put anthing relating to the main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.MNU takes you straight to the Main Menu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Status and Node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 and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notice any Bugs or Errors in ANY of MoR's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ify a MoR Member or Call MoR Whq :HeLLiX 4o7-79i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form the SysOp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TaL G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