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Group :  Grip /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:  Kry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 :  Rav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:  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Used : Scream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MP) BPM : 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Rave song At High B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'll 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