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0.6.3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ile is still under construction.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's innards is forthcoming..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-mail me at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river from app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driver's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sampling methods and source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modif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SYS API (Version 0.5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orte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river fr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Appendix on the NOISE.SYS API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pplications, simply reading from the device (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should be adequate.  The procedure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the driv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. If the application allows a user-specifie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river name, interrupts/ports, etc.) use tha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heck the RNG_DEVICE environment variable (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of the /dev/random or random$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users to use other drivers or de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no RNG device is defined, check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by opening the \DEV\RANDOM$ file.  (Optional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, check for the \DEV\RANDOM device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ISE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orts of software should use the /dev/rand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RANDOM$ device is desired, you may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ignoring step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open the file in binar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vice is to be used for low-security application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) then the only other processing on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convert bytes to other data formats as nee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rom /dev/urandom (URANDOM$) should be adequ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ypto and other security-related applications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to feed the bytes returned by the driver into a h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s or device drivers should use the AP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from other sources can be sent to the drive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ANDOM$ and URANDOM$ devices (Version 0.6.2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ritten to either device will be treated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  (16-bit samples can be added using the A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entropy of characters written to the RANDOM$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cked (affecting the output of the device);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RANDOM$ device will only be mixed into the entropy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ntrop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ilds of the driver may disable this feature (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to a bit bucket) out out of security concerns (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ifying the driver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driver's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first checks the CPU type (see the "cpuid.inc"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cessor is not at least a 386, instal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r is built for a later processor (__CPU &gt;= 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check is made for 486 or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r is built for Pentiums, or with Time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SC) sampling set (allegedly some 486s support the "rdt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), the driver checks for the "cpuid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ne, or if it returns a value &lt; __CPU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.  If it is built for TSC sampling,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Counter i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than checks the DOS version and whethe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ctive (later versions may also check for OS/2, V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and other multitaskers) and sets inter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parsed.  If an option is disabled in a bui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an appropriate message (the /d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Verion &gt;= 7).  Appropriate installation check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option is parsed (ie, if /m selected,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are then hooked and messages displayed.  If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given, the driver will ask for enough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d" the random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river is installed, it begins to gather samp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various methods of accumulating entropy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 sources in the system.  Each sampl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Delatas() function, where an estimate of its entrop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 to all other samples) is made, and then the Accu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mixes the samples into an entrop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tropy sources are treated the same in terms of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driver does not differentiate between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yboard timings and disk access, for example.  In p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though separate methods may have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entropy, treating them as distinct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 measurements may miss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formation entropy is an abstract concep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way to measure real entropy.  Hence the driver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 akin to a lossy-compression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Deltas() and CalcEntropy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entropy of the sample is estimated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of the differences from previous samples (or delt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when that checksum last occurr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is assumed to have log2(LastSeen) - log2(N) bi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previous samples used for the checksu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stSeen" value is less than N, the sample is assumed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suedo-C outline of the entropy estim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 6           // last N samples used in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TABLESIZE 512 // size of lastSeen table (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TrackDeltas(in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ast=0, delta, 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h=0, lastNtable[N], indexNtab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diff, counter=0, lastSeen[ TABLESIZE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abs( sample - last ); // ge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=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^ = delta;                // get checksum of last N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 = delta; delta = lastNtable[ indexNtabl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Ntable[ indexNtable ]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 ^=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Ntable = (indexNtable+1) %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counter; ++counter;       // when did checksum la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 = c; c = lastSeen[ hash % TABLESIZ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Seen[ hash % TABLESIZE ]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 = abs( lastSeen[ hash % TABLESIZE ] -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iff&lt;=N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return (log2(diff) - log2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or-based checksum is used over other hashing metho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ative or cyclical samples generally map to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lower (more conservative) entrop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N (lastNsamples) may not be optimal;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dd values of N are better: more testing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Note that if N is too large, smaller sample cy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512 or 1024 table entries are used because of mem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allows the driver to under-estimate entrop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conservat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opy estimate will calculate fractional entropy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BITS is nonzero.  The default value is FRACBITS=4 (16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ndom pool is full (ie, the entropy is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 bits) then the driver will skip entropy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tropy estimation methods used for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NOISE.SYS (as well as /dev/rando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operating systems)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OutQueue() and Accumulate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utput pool is used, then whenever the entropy estimat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shold (set as QualityThreshold in the "noise.def" file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from the pool [See the Read() function below]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uffer using a mixing function similar to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mulate() function, (although the actual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pend on the OutTaps set in the "noise.def" file, POO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ompilatio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suedo-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POOLSIZ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2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3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4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5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OutTap6 128              // OutTap6 == POO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ixOutQueue(unsigned 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x is a 32-bit word read from a hash of the rand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outPool[ POOLSIZE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__NOHASH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 (__NOHASHOUT)                // allows arbitrary POOL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(i+1) % POO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ol[i] = (outPool[i] &lt;&lt;&lt; 7) ^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                            //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(i+1) &amp; (OutTap6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^= outPool[i-OutTap1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2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3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4 &amp; (OutTap6-1)]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ol[i-OutTap5 &amp; (OutTap6-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ol[i] ^= (x &lt;&lt;&lt;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end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 128-double-word (512 byte) output poo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p sequence f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__NOHASHOUT is set to 1, arbitrary pool siz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for mixing is smaller.  Note that larger outpu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require more samples f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 is then accumulated in the entropy p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it with other samples in the pool.  All samp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ol, irregardless of the entropy estimate. 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lows samples to be added to the po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high-quality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mulate() function is similar to the MixOutQueu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uses four taps and 32 16-bit words.  An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urce code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ytes are read from the pool (either to transf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ol or for an application requesting random byt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hes the entropy pool using the Secure Has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A-1) and returns the message digest.  The digest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re-accumulated into the pool and then re-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mulate() function and SHA-1 hashing should desk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s in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PS PUB 180-1 document for more information on the SH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/dev/urandom, or DevRead() [the URANDOM$ device]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/dev/random, or RDevRead() [the RANDOM$ devic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bytes from the output queue (or if none is use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return bytes from /dev/urandom based on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on).  The OutPut[] bytes are wiped as they a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may wish to change this for futher entropy mix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worried about a possible security hole (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ifying the driv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Write() and RDevWrite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unctions will add characters (8-bit samp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opy pool (the high-byte is set to zero).  Dev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amples using the Accumulate() function, while RDev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amples using the TrackDelta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the driver may be built with __AllowAdd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0, turning these methods into bit-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sampling methods and source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oise values come from fast timings of the 84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(or from the Timestamp Counter for version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C option) between various system events (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cc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e implementation might use a "spinner" 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cremented for each event.  The count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pled every clock tick.  For source ev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s are usually very low this ma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entropy.  (The current version of NOISE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modif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reasonably commented, to make up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 or glossed over in this document.  Please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driver's innards and the sampling methods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ny significant changes to the driv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omething that you are unsure about, or bel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gy, inefficient or insecure, feel free to e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lder versions of unzip, make, tasm, etc. may coug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nger filenames, esp. if shorter variants ar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following defines us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WIN95                 Use Win3/Win95-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complet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PU=3                 For i386 machines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PU=4                 For i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CPU=5                 For i5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TSC                   Use "rdtsc" instru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r 0 (some i486, or for i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DEBUG                 For debugging/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LIST                  Generate a "noise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XE                   Create an EXE-form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n use "make -DCPU=5 -DTSC -D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bears (see the "bugs.txt" file for other warn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may cause problems under Windows 95.  Unfortu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problems, associated with rebuil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options, were not consistent: a sig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ither a subtle bug with the driver or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SamplePeriod (if __Sample08 != 0) to a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has caused problems under Win95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river with the -DTSC option, which use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Counter, will conflict with mos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especially under Windows Enhanced Mode or '95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efines and options are set in the "noise.d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note of any warnings marked with a "(!)" in the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es that care should be taken when changing tho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optimizations or sensitive valu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oved helpful to use a Revision Control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the driver: if you intend to do a lot of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cking with NOISE.SYS, this is a recommended 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ose conventions are used in the source. Hooks t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as __SampleXX (where XX is the interrupt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idecimal).  Methods which are not tied to a specifi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amed __SamplXXXXX, such as __SamplMouse or __Sampl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ampling methods that are disabled (defined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urce, either because they are untested 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entropy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_CPU value defines the processor that the driver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The default value is 3 (for i386).  There ar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for i486 and i586 processors as well (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unimplemented, since at this point it does not se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various places in the source are "if 0" or "i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with comments explaining the differences, and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are enabled or disabled.  See the RDevRea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SYS API (Version 0.5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NOISE.SYS uses Interrupt 32h for the API.  If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rograms arise, this will not change.  The AMIS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tion was chosen so that a move to Int 2Dh is easier,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.. but it also allows developers of other TSRs 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t 32h if they adhere to the AMIS spec.  (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List as of no. 50 lists Int 32h as having "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OCTL (IO-Control) read from the /dev/random devi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2       szControlOut    Size of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4       IdTag == 6E6F697Ah Identifier Tag = 'noi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2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1       Interrupt       (00h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1       Function        (in A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4       Far call entry  (00000000h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?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elds may be defined in the source code, but they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Id Tag differs from earlier versions (pre-0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API is not backward compatibl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I (using IOCTL writes)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for Interrupt and Function are 32h and 6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I is presented in a format similar to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ersion 0.5.3+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'n')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ubfunction (See INT 32/AX=6E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sub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h = random po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to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 in the curren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T 32 is only a proposed interface for NOISE.SYS. Use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IOCTL READ) from the RANDOM device to determin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 Id used by the driver, since future version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Multiplex Interrupt Service (AMIS) at Int 2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reset routine for NOISE.SYS (Version 0.5.6+), if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ceed the INT 3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unspecified registers (other than DS:SI) may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.SYS Version 0.5.5 has a bug that caused it to crash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returned by th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2D/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sion (ie, 0123h = Version 1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DI -&gt; AMIS signa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PRIVATE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entry 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n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entry point present in D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BX -&gt; far call entry point t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 and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INTERRUPT H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= DX:BX -&gt; interrupt h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ook list array ends with API interrupt (usually 32h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ffer if the API is installed at anoth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device drivers in NOISE.SY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= default (for RANDOM and URANDOM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device driver flags (set to 00h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BX -&gt; first device 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a proposed addition to the AM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7h to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reserved for future use in the AM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number of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possible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X=DX, the poo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subfunction is a convenient way to check the driv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bytes are waiting in the output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,AH=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ENTROP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sub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estimated bit count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FRACBITS (number of fractiona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low 32-bits of total number of samp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estimated number of fresh random bit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BX &gt;&gt; FRACBITS) + ((EBX &amp; ((1 &lt;&lt; FRACBITS)-1) / (1 &lt;&lt; FRACB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ADD SAMPLE FROM FA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bfunctions 12h and 13h are meant for applications 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ble to gather entropy from other sour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lled by NOISE.SYS (for example, a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se this call to sampling packet arriv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ADD 16-BIT SAMPLE TO RAND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/AX=6E12, AX=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ettable flag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ter versions may use EBX and ECX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Window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1-5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t 2 Used by Subfunction 1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= clock drif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= video retrace drif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8 = network access sampling (reserved for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9 = CD-ROM access sampling (reserved for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0 = DOS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1 = DOS exec() and exit()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2 = mous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3 = disk sampling (Int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4 = keystrok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5 = hardware R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ture versions of NOISE.SYS may account for oth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uch as OS/2 DOS Boxe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lags defined for DOS flush()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under DOS 7, Win95 or OS/2, the CX register may allow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3; however this will be ignored by the driver since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hooked under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valid flags are ignored, however it's best to mask out un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from the value of CX returned by subfunction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/AX=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AD URANDOM BYTES - Dev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meant for TSRs or applications whe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vices is difficult; reads should be from the U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AD RANDOM BYTES - RDev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h = random po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meant for TSRs or applications whe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vices is difficult; reads should be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return more bytes than are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ly random", so it may return less bytes than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0.6+ - READ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= unimplemented (pre-v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read (if AL=FF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rol record corresponds to the IOCTL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9h to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reserved for future use; if you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the driver, start at function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0.62 - ADD 16-BIT SAMPLE w/out ENTROPY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unimp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dds samples via the Accumulate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the entropy estimate returned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onsecutive calls to this function should mix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/AX=6E12, AX=6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0.61 ONLY - PROTECTED MODE/WINDOWS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= 00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iginally intended as part of an interface with the STA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forthcoming) VRANDOM.386 Windows Vx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nctions to be added would include a list of 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ampling (apps and drivers that take over IRQs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and then use add-sample calls) as well as to return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value for each sampling method (so that disabled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orte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useful programming, hardware and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259-inf.zip" (from zfja-gate.fuw.edu.pl in hardware.inf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e-mail thread(s) about Intel 8259 PIC, ca. 199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sel, Andre and Craig Jackson. 1995. "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Version 0.90.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ftp://oak.oakland.edu/SimTel/msdos/sound/sblast09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Ralf. 1995. "MS-DOS Interrupt List".  Online (many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. nd. "Alternate Multiplex Interrupt Specification (AM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5-3.6. np.  (See also Dunford, Chris. 1991. "IBM's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Protocol." n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ns, Robert. nd. "Intel Secrets..." &lt;URL http://www.x86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Programmer's Reference" 2nd Edition.  Terry Dettmann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le, Eds.  Que Books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lake, D, S. Crocker and J. Schiller. 1994.  RFC-1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ness Recommendations for Security."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ott, Paul. "rng_810.zip" OS/2 driver for CALNET/Ne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G-81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, Carl &lt;cme@tis.com&gt; and Burt Kaliski &lt;burt@rsa.com&gt;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1363: Appendix E -- Cryptographic Random Numbers."  Draf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1, 1995.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clark.net/pub/cme/P1363/ranno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, Carl. 1995. "CME's Random Number Conditioning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clark.net/pub/cmd/html/ranno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PS PUB 180-1. 31 May 1994. "The Secure Hash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mann, Peter. 1992.  Source code for "shs.c" and "shsdrv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s, Bob. 1994. "A tester of random number generators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 to sci.crypt, July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e, Jim. 1990. "Loading Device Driver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" Dr. Dobb's Journal.  November 1991. pp. 30-42, 90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the "Undocumented DOS" by the sam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l, Otmar. 1996. "Pseudorandom number generation package"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Internet. &lt;URL ftp://random.mat.sbg.ac.at/pub/software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David. 1992. "TSR Support in Microsoft Windows Version 3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Internet. [from ftp.microsoft.com: original URL lo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aglia, George. 1996. "DIEHARD: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 C files, Jan 3 199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"DIEHARD". Online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stat.fsu.edu/~geo/diehard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er, Ueli M. 1990. "A Universal Statistical Test for Rand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."  Advances in Cryptology - CRYPTO '90,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, Berlin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, D.P., Jack Lacy, and Matt Blaze. 1995. 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r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imilar truerand() implementation by Phil Ka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rand" uses CPU clock-drift sampling as a 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zold, Charles. "Programming Windows".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millan/Penguin.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ter, T. 1991. "The Efficient Generation of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Sequences." Cryptologia. 15(2): 81-139. Online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sys.uea.ac.uk/~rs/ritter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st, Ron. 1992. RFC-1321.  "The MD5 Message Digest Algorith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er, Burce. 1994.  "Applied Cryptography."  New York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ey and Sons, Inc. (Second edition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ed Bibliography of Random Number Generation,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"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rainbow.rmii.com/~comscire/QWBIB.html&gt; (21 M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dore T'so. 1995. Source code to /dev/random ("random.c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, Version 0.95 (4-Nov-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ner, David. "Randomness resources for Dr. Dobb's Journal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http.cs.berkeley.edu/~daw/netscape-randomnes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