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3rdparty.doc   3.3.2   edited Apr 16 13: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iscussion of different licenses used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3rdpart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3rd Party Licenses used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\c{configure -help} to see any options that may b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use of thes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reetype 2 (free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The FreeType project is a team of volunteers who develop free,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gh-quality software solutions for digital typography. W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embedded systems and focus on bringing small, effic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products.} -- quoted from \c 3rdparty/freetype/docs/freetype2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freetype/docs/FIL.txt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/freetype/docs/GPL.txt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files in \c 3rdparty/opentype which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Independent JPEG Group's JPEG software (libjp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This package contains C software to implement JPEG image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.  JPEG (pronounced "jay-peg") is a standardize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for full-color and gray-scale images.  JPEG is intended for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-world" scenes; line drawings, cartoons and other non-realistic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ts strong suit.  JPEG is lossy, meaning that the output im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identical to the input image.} -- quot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/libjpeg/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libjpeg/README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ultiple-image Network Graphics (MNG) Reference Library (libm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The libmng library supports decoding, displaying, encoding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nipulations of the Multiple-image Network Graphics (MNG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s. It uses the zlib compression library, and option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library by the Independent JPEG Group (IJG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cms (little cms), a color-management library by Marti Maria Sagu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quoted from \c 3rdparty/libmng/doc/libmng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libmng/LICENSE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NG reference library (libp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Libpng was written as a companion to the PNG specification, a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ducing the amount of time and effort it takes to support th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in application programs.} -- quot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/libpng/libpng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libpng/LICENSE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ata compression library (z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zlib is a general purpose data compression library.  All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read safe.  The data format used by the zlib library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FCs (Request for Comments) 1950 to 1952} -- quot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/zlib/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zlib/README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ont files for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The Helvetica BDF font files supplied with Qt/Embedded are distributed under the following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ve license.  We recommend that all Qt/Embedded installations that use these font fil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 this contribution, and quote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an appendix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-- located in \c{lib/font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4-1989, 1994 Adobe System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8, 1994 Digital Equi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be is a trademark of Adobe Systems Incorporated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in certain jurisd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 these trademarks is hereby grante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the images describ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distribute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documentation for any purpose and without fe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, provided that the above copyright notices appear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nd that both those copyright notices and this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ppear in supporting documentation, and that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Systems and Digital Equipment Corporation no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or publicity pertaining to distribut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  Adobe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Corporation make no representa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ility of this software for any purpose.  It is provided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