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vector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Vector qptrvect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Vector class is a template collection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vector (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Vector is implemented as a template class. Defines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PtrVector\&lt;X\&gt; to create a vector that contain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ctor is the same as an array. The main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Vector and QMemArray is that QPtrVector store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, whereas QMemArray stores the elements themselv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is value-based and QPtrVector is pointer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added to the vector using insert() or fill()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with remove(). You can get a pointer to an item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index position using 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otherwise stated, all functions that remove ite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will also delete the element pointed to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) auto-deletion\endlink is enabled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is disabled; see setAutoDelete().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 in a subclass by reimplementing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I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compare items (find() and sort() for exampl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so using the virtual function compareItems(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this function only compares the poin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 compareItems() in a subclass to get sear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based on the item contents. You can perform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a pointer in the vector using findRef(), 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(of a sorted vector) using bsearch(). You can 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n item appears in the vector with contain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em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QPtrVector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vector with room for \a size items.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\a size positions in the vector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,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QPtrVector( const 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v. Only the pointers are copi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~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&lt;type&gt; &amp;QPtrVector::operator=( const 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v to this vector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ctor is first cleared and then all the items from \a v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into the vector. Only the pointers are copied (i.e. sh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*QPtrVec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actual vector data, which i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s a null vector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vector, i.e. the number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. This is also the maximum number of items the vec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s a null vector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, resize(),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uint QPtrVector::count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vector. The vector is emp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,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nul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ll vector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vector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becomes a null 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tems at position \a size or beyond in the vector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ositions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insert( uint i, const type *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position \a i in the vector to contain the item \a d. \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ess than size(). Any previous element in position \a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remov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t position \a i in the vector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\a i is within rang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Vector::tak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 in the vector, and re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from the vector. \a i must be less than size()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item at position \a i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remove(), this function does \e not call deleteItem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become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fill( const type *d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item \a d in all positions in the vector.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removed. If \a d is 0, the vecto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size &gt;= 0, the vector is first resized to \a siz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\a size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\a size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ize, or \a size is larger and the memory h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, insert()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Vector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items in ascending order. Any empty posi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bsearch( const type* 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orted array, finds the first occurrence of \a 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search. For a sorted array, this is generally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find(), which perform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findRef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the item pointer \a d in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linear search. The search starts at position \a i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ess than size(). \a i is by default 0; i.e.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at 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much faster bsearch() to search a sor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find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item \a d in the vecto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ar search. The search starts at position \a i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size(). \a i is by default 0; i.e. the search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much faster bsearch() to search a sor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Vector::containsRef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the item pointer \a 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Vector::contains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item \a d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Vector::operator[]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at( \a 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Vector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Vector::toList( QGList *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all items in this vector to the list \a list. \a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leared and then all items are appended to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, QPtrStack,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compareItems( QPtrCollection::Item d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d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zero if \a d1 =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nonzero if \a d1 !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ations can return one of three values and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0 if \a d1 =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gt; 0 (positive integer) if \a d1 \&gt;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lt; 0 (negative integer) if \a d1 \&lt;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() and bsearch() functions require compareItems(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a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hould not modify the vector because som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Vector::read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vector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Vector::write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vector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operator==( const QPtrVector&lt;type&gt;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vector and \a v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