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abdialog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abdialo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ab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dialog with multip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s). To start the program you have to specif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first argument. The dialog show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parated onto different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