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2.3   edited Jul 31 15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2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,36,44,7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9,128,83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83,128,99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00,143,120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9,143,138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38,129,156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154,151,17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78,130,194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193,130,212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213,124,235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233,125,252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52,164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,267,155,288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288,169,308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07,173,325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25,164,345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345,165,362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61,153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84,153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400,151,428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28,146,458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458,146,476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76,138,494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493,144,514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,514,145,53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531,141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51,141,569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67,143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601,155,626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625,120,646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2,122,663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663,157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7,704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9,276,81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82,276,100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4,100,281,120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0,120,281,139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138,279,157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157,280,177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4,177,280,194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1,194,280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213,279,231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231,279,250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250,277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270,277,288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288,280,307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7,306,280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9,326,281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1,345,281,362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361,285,39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15,270,444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9,446,255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4,485,255,514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4,513,258,532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2,532,258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568,272,589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89,272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607,277,626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26,277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645,275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9,664,275,682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81,266,708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35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64,386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82,385,100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100,385,120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20,386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39,386,158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8,386,175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75,386,196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96,387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15,387,230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29,387,249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50,387,270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70,386,288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88,386,307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6,387,327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27,388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345,386,365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365,386,382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81,387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9,402,387,420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0,420,386,438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38,386,456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56,387,476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77,387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495,388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15,386,531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31,388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552,388,568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9,567,382,594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600,388,626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27,388,645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45,388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64,388,681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680,390,700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701,390,722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0,37,477,69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2,60,554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83,555,101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101,557,121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21,558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139,576,158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58,576,177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77,557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195,557,213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213,555,233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234,555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251,555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270,555,288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288,554,307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08,555,327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327,555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45,555,364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64,556,382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382,556,402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402,555,41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417,556,43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438,557,458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454,556,476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476,556,494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493,561,513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512,562,532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8,531,563,550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550,564,570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570,561,58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587,561,60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07,561,625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25,559,645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45,560,664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63,559,683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1,683,559,702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2,700,556,727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7,82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83,668,102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100,663,120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121,663,144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153,662,175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175,662,19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195,671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15,671,232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31,672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51,672,270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70,670,289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89,670,309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309,676,331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39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64,659,38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82,658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402,658,419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419,661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439,661,457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457,659,475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475,659,495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494,659,514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2,514,659,533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3,532,661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2,551,661,57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5,567,660,588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3,588,660,60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04,676,62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626,675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644,681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63,680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82,675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5,701,675,72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40,791,64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,792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83,797,100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100,796,119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119,795,139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139,795,157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156,794,177" href="qxmlentity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4,177,794,194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4,194,796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14,796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34,789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9,269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69,785,288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4,289,785,308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4,308,786,326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326,786,344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344,781,36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364,778,388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5,510,774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32,775,549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49,779,57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71,780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590,794,607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607,794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626,777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8,645,777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8,664,77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683,779,701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701,781,725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7,88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4,88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4,884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02,884,119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19,878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139,878,158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158,889,176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176,889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195,897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215,897,233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233,874,250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49,889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271,889,289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290,883,307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7,307,884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7,326,894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46,894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65,896,382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1,895,400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400,905,420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420,905,43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438,893,457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457,893,476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476,901,495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96,913,516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15,912,534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33,898,550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50,898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70,894,589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89,894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07,883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4,623,905,644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4,645,906,663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63,906,683" href="qintch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82,914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702,895,724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6,741,562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739,789,780" href="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37,1010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4,1008,82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83,1014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00,1006,120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20,1002,138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139,1002,159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159,100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77,100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96,1024,216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216,1000,234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234,1007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07,270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70,1007,291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288,1007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307,1018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327,1014,344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344,1014,364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364,997,38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383,997,403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404,1000,422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16,1003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40,1007,457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55,1009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77,980,495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5,992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515,1012,534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1,101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21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570,1021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590,1024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609,1023,627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626,1015,646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645,1015,666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666,1014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682,1013,700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700,1002,719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58,1120,86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81,1120,103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103,1122,122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21,1120,137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137,1136,158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158,1136,179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192,1107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214,1107,234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234,1111,251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251,1111,275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304,1102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325,1103,344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345,1105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64,1102,384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84,1097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401,1097,420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420,1101,438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7,439,1101,459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7,459,110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478,1107,496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495,1110,514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514,1110,531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531,1122,551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51,1122,571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571,1109,587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587,1109,608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608,1115,627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24,1118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46,1132,665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664,1131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683,1121,701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32,701,1122,722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2/qt32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