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ession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running applications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hutdown in an emergency situation, for example,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lost. Clearly there is a significan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shutdown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cancel the process after gett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targeting the MS-Windows platform, this is 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provide. Ideally, your application should provide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take care of saving the application'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 restoring the state in the next life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a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expected. It may be useful to launch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integrated development environment, before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other application will get the shutd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us permitting you to cancel the shutdown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log in again after each test run, which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, bu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utomatically to the session manager. You can check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s to save their unsav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