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chart.doc   3.2.1   edited Jul 31 15:5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raphical represent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char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t32-class-chart.png" usemap="#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name="classma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,36,44,71" href="q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59,128,83" href="qbru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83,128,99" href="q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00,143,120" href="qkeyseque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19,143,138" href="qpa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138,129,156" href="qp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54,151,178" href="qsyntaxhighligh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3,178,130,194" href="qtab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193,130,212" href="qthre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13,124,235" href="qtoolt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,233,125,252" href="qwhatsthi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1,252,164,270" href="qcanvas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,267,155,288" href="qcanvas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0,288,169,308" href="qcanvasspri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07,173,325" href="qcanvaspolygonal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25,164,345" href="qcanvasellip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345,165,362" href="qcanvas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61,153,384" href="qcanvaspolyg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384,153,401" href="qcanvas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400,151,428" href="qcanvasrectang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0,428,146,458" href="qwindow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,458,146,476" href="qaqua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476,138,494" href="qmac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493,144,514" href="qplatinum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3,514,145,532" href="qsgi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,531,141,551" href="qcde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51,141,569" href="qmotifplus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567,143,595" href="qstyle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01,155,626" href="qsql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2,625,120,646" href="qsq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42,122,663" href="qsqlresu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,663,157,683" href="qsqlproperty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4,683,157,704" href="qsqldriver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6,59,276,81" href="q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82,276,100" href="qi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00,281,120" href="qkey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0,120,281,139" href="qhid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38,279,157" href="qdrop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157,280,177" href="qpaint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4,177,280,194" href="qchild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194,280,214" href="qmov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13,279,231" href="qshow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31,279,250" href="qclo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7,250,277,270" href="qtimer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270,277,288" href="qfocus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3,288,280,307" href="qwheel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7,306,280,326" href="qmous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9,326,281,345" href="qresize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1,345,281,362" href="qcustom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2,361,285,392" href="qcontextmenuev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415,270,444" href="qcommon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446,255,485" href="qmotif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485,255,514" href="qf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4,513,258,532" href="qhtt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52,532,258,555" href="qlocalf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3,568,272,589" href="qsqlfie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589,272,608" href="qsqlfiel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07,277,626" href="qsqlreco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0,626,277,646" href="qsqlrecord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2,645,275,664" href="qsqlcurs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69,664,275,682" href="qsql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71,681,266,708" href="qsqlque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35,386,64" href="q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4,386,82" href="qacc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82,385,100" href="q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100,385,120" href="qapplic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20,386,139"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39,386,158" href="qclipbo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2,158,386,175" href="qdn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75,386,196" href="qdrag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196,387,215" href="qeventloo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15,387,230" href="qproc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1,229,387,249" href="qserver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50,387,270" href="qsession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70,386,288" href="qsign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288,386,307" href="qsignalmapp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06,387,327" href="qsock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327,388,345" href="qsoun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8,345,386,365" href="qtim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365,386,382" href="qtransl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90,381,387,402" href="qstyleshe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402,387,420" href="q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0,420,386,438" href="qurlop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38,386,456" href="qnetworkopera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56,387,476" href="qnetworkprotoc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477,387,495" href="q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1,495,388,514" href="qdouble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2,515,386,531" href="qint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3,531,388,552" href="qregexpvalid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8,552,388,568" href="qeditor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79,567,382,594" href="q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600,388,626" href="qsql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27,388,645" href="qsqldriv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45,388,664" href="qsqlfor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6,664,388,681" href="qdata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7,680,390,700" href="qdata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289,701,390,722" href="qdata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10,37,477,69" href="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60,554,83" href="q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83,555,101" href="qcombo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01,557,121" href="qdat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21,558,139" href="qdate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139,576,158" href="qdesktop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58,576,177" href="q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177,557,195" href="qdia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195,557,213" href="qdockare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213,555,233" href="qworkspa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34,555,252" href="qgl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51,555,270" href="qh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270,555,288" href="qmain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288,554,307" href="qscrol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08,555,327" href="qsli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327,555,345" href="qfra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45,555,364" href="qsizegri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364,556,382" href="qspin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382,556,402" href="qsplashscr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02,555,419" href="qstatu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417,556,438" href="qtab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38,557,458" href="qtab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54,556,476" href="qtool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4,476,556,494" href="qtim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6,493,561,513" href="qscroll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5,512,562,532" href="qcanvas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8,531,563,550" href="qicon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50,564,570" href="qlistvie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57,570,561,588" href="qlist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587,561,607" href="qtext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07,561,625" href="qtextbrow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25,559,645" href="qgrid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45,560,664" href="q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69,663,559,683" href="qh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1,683,559,702" href="qvboxlayou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472,700,556,727" href="qta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2,59,667,82" href="qcheck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3,83,668,102" href="qtool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100,663,120" href="qpush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8,121,663,144" href="qradiobutt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153,662,175" href="qwizar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75,662,195" href="qtab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195,671,215" href="qfile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15,671,232" href="qfon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31,672,252" href="qinput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51,672,270" href="qcolor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70,670,289" href="qmessage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289,670,309" href="qerrormess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309,676,331" href="qprogressdialo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39,658,364" href="qgri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64,659,382" href="qlabe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382,658,402" href="qh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02,658,419" href="qv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6,419,661,439" href="qspl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39,661,457" href="qlineedi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5,457,659,475" href="qmenu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9,475,659,495" href="q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494,659,514" href="qpopupmenu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14,659,533" href="qprogress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32,661,551" href="qlcdnumb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2,551,661,570" href="qwidget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567,660,588" href="qdockwindow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3,588,660,606" href="qtoolb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04,676,625" href="qicon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26,675,645" href="qlistview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0,644,681,663" href="qchecklis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63,680,682" href="q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1,682,675,701" href="qcheck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75,701,675,724" href="qcombotable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40,791,64" href="qwidget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64,792,83" href="qwidge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6,83,797,100" href="qxmlattribute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00,796,119" href="qxmlcontent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8,119,795,139" href="qxmldec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39,795,157" href="qxmldtd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2,156,794,177" href="qxmlentity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77,794,194" href="qxmllexicalhandl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54,194,796,214" href="qxmlloc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14,796,234" href="qxmlnamespacesup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0,234,789,251" href="qxmlread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51,789,269" href="qdomat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64,269,785,288" href="qdomenti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289,785,308" href="qdomele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4,308,786,326" href="qdomdocume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26,786,344" href="qdomcharacter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6,344,781,363" href="qglform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364,778,388" href="qglcon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5,510,774,532" href="q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32,775,549" href="qbuff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49,779,571" href="qsocke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571,780,590" href="qstyleshe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590,794,607" href="qcustommenu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07,794,626" href="qlistbox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2,626,777,645" href="qlistbox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45,777,664" href="qlistbox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8,664,778,683" href="qlayou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683,779,701" href="qspacer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673,701,781,725" href="qwidgetite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7,889,64" href="qaccessib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64,889,83" href="qascii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2,84,884,102" href="qasync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02,884,119" href="qch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119,878,139" href="qcol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39,878,158" href="qcolor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158,889,176" href="qdata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76,889,195" href="qda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1,195,897,214" href="qdate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15,897,233" href="qdeepcop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233,874,250" href="qd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249,889,271" href="qdomn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71,889,289" href="qfile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6,290,883,307" href="qfo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07,884,326" href="qfontdatabas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7,326,894,345" href="qfont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46,894,365" href="qfontmanag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1,365,896,382" href="qfont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381,895,400" href="qg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5,400,905,420" href="qglcolor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20,905,438" href="qguardedpt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8,438,893,457" href="qhostaddres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57,893,476" href="qicons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476,901,495" href="qimag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9,496,913,516" href="qimageformat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15,912,534" href="qimagei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33,898,550" href="qint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50,898,570" href="qio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2,570,894,589" href="qlibr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589,894,607" href="qlo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87,607,883,627" href="q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23,905,644" href="qascii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4,645,906,663" href="qc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63,906,683" href="qintchache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0,682,914,701" href="qascii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793,702,895,724" href="q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326,741,562,785" href="http://www.trolltech.com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564,739,789,780" href="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37,1010,65" href="qmem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64,1008,82" href="qmenudata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83,1014,102" href="qmetaobj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00,1006,120" href="qmetapropert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20,1002,138" href="qmovi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139,1002,159" href="qmimesour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1,159,1002,176" href="qmut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77,1002,196" href="qpaintdevi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3,196,1024,216" href="qpaintdevicemetr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16,1000,234" href="qpai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234,1007,251" href="qpalet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251,1007,270" href="qpixmap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8,270,1007,291" href="qpoi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288,1007,307" href="qptrcolle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2,307,1018,326" href="qptrqueu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27,1014,344" href="qptr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44,1014,364" href="qrangecontro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364,997,383" href="qre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383,997,403" href="qregex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0,404,1000,422" href="qreg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16,1003,440" href="qsemapho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40,1007,457" href="qsetting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55,1009,477" href="qsimplerichtex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77,980,495" href="qsiz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5,495,992,515" href="qsizepolic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7,515,1012,534" href="q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7,531,1010,553" href="qconst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8,553,1021,570" href="qtextcodec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70,1021,590" href="qtextcodecplugi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4,590,1024,608" href="qtextstre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892,609,1023,627" href="qtim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26,1015,646" href="qptr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45,1015,666" href="qmap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06,666,1014,682" href="qvalue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682,1013,700" href="qptrlis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911,700,1002,719" href="qintdictitera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8,1120,86" href="qbyte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81,1120,103" href="qpoin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103,1122,122" href="qbitarra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7,121,1120,137" href="qcstr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137,1136,158" href="qmimesourcefacto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158,1136,179" href="qmutexlock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192,1107,214" href="qprin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14,1107,234" href="qpictu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4,234,1111,251" href="qpix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251,1111,275" href="qbit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304,1102,326" href="q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25,1103,344" href="qcach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8,345,1105,365" href="qptr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64,1102,384" href="qint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9,384,1097,401" href="qptr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01,1097,420" href="qasciidic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3,420,1101,438" href="qptr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39,1101,459" href="qobject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7,459,1107,477" href="qsorted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78,1107,496" href="qvalue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1,495,1110,514" href="qstringlis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4,514,1110,531" href="qvaluestack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5,531,1122,551" href="qvaluevect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1,551,1122,571" href="qur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2,571,1109,587" href="qurlinf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587,1109,608" href="qvarian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0,608,1115,627" href="qwmatri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24,1118,646" href="qh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22,646,1132,665" href="qv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64,1131,683" href="qbuttongrou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16,683,1121,701" href="qh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shape="rect" coords="1032,701,1122,722" href="qvgroupbo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a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A3 size master copy of the class char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ftp://ftp.trolltech.com/qt/pdf/3.2/qt32-class-chart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4K).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will always be the same or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file is \e{not supported}; we do not guarant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correctly (although several people have repor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. It is not available in any other format or size.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