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installation.doc   3.2.0   edited May 13 09:08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nstallation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2000-2002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installation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allation procedure is different for the different Qt platfo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\link install-x11.html Qt/X11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\link install-win.html Qt/Window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\link emb-install.html Qt/Embedded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install-x11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Installing Qt/X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eed to be root, depending on the permissions of the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you choose to install Q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 Unpack the archive if you have not done so alread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/usr/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unzip qt-x11-version.tar.gz    # uncompress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r xf qt-x11-version.tar       # unpack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reates the directory /usr/local/qt-\e version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from the main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name qt-\e version to qt (or make a symlink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v qt-version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st of this file assumes that Qt is installed in \c /usr/local/q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 Set some environment variables in the file .profile (or \c .log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pending on your shell) in your home directory. Cre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if it is not there alr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QTDIR -- wherever you installed Q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PATH -- to locate the moc program and other Qt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MANPATH -- to access the Qt man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LD_LIBRARY_PATH -- for the shared Qt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done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\c .profile (if your shell is bash, ksh, zsh or sh),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TDIR=/usr/local/q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=$QTDIR/bin:$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PATH=$QTDIR/man:$MAN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D_LIBRARY_PATH=$QTDIR/lib:$LD_LIBRARY_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ort QTDIR PATH MANPATH LD_LIBRARY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\c .login (in case your shell is csh or tcsh), add the following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env QTDIR /usr/local/q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env PATH $QTDIR/bin:$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env MANPATH $QTDIR/man:$MAN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env LD_LIBRARY_PATH $QTDIR/lib:$LD_LIBRARY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you have done this, you will need to login agai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-source the profile before continuing, so that at least \c $QT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set.  The installation will give an error message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ed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 Install your license file.  For the free edition, you do no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license file.  For Professional and Enterprise editions,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license file as described in you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 Compile the Qt library, and build the example pro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utorial and the tools (e.g. \link designer-manual.book Q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igner\endlink)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/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ill configure the Qt library for your machine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F support is turned off by default. Run \c{./configure -hel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get a list of configuration options. Read \c PLATFORM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of supported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reate the library and compile all examples and the tutorial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problems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{http://www.trolltech.com/platforms/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 In very few cases you may need to run \c /sbin/ldconfig or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ilar at this point if you are using shared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problems running the example programs, e.g. message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't load library 'libqt.so.2'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probably need to put a reference to the qt library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tion file and run \c /sbin/ldconfig as root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don't forget to \c set LD_LIBRARY_PATH as explained in 2)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 The online HTML documentation is installed in \c /usr/local/qt/doc/html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in page is \c{/usr/local/qt/doc/html/index.html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n pages are installed in \c{/usr/local/qt/doc/man/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ocumentation is also accessible using \link assistant.book Q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istant\end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re done.  Qt is now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install-win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Installing Qt/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t/Windows distribution is distributed as a self-extracting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built-in installer. Just follow the installation wiz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