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greader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tiny SAX2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names of all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L document on the command line. The element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corresponding to their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