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2.0   edited Jul 10 12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purchase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 3rd Party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