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nvvars.doc   3.0.7   edited Aug 27 16:3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Variable \i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always use a software mouse cursor even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display type and framebuff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oodoo3 Mach64:/dev/f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unaccelerated Linux framebuffer driver on \c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 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: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hould be a multiple of 90 degrees rotation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\&lt;x\&gt;, 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this tells Qt/Embedded to where to find it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 should be in \c $QTDIR/etc/fonts/. If undefined it'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\c 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forces Qt/Embedded into a window of \&lt;width\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height\&gt; size centred 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\c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instead of opening \c /dev/tty open the USB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vice defined in QWS_USB_KEYBOARD (e.g. \c /dev/input/event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d as \&lt;type\&gt;:\&lt;device\&gt;, e.g. \c{Microsoft:/dev/ttyS0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\c{MouseMan:/dev/input/mous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\c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