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age how-to-learn-q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tle How to Learn 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ssume that you already know C++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\link http://www.trolltech.com/products/qt/whitepap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Whitepaper\endlink first. This provides an overview of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 and has snippets of code which demonstrate the Qt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gramming. It gives you the 'big picture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program purely in C++, designing your interfa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ithout the aid of any design tools, read the tutorials.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.html Tutorial #1\endlink is designed to get you into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, with the emphasis on working code rather than be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r of features. \link tutorial2.html Tutorial #2\endlink pres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real-world example, demonstrating how to code menus, toolb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oading and saving, dialog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esign your user interfaces using a design tool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t least the first few chapters of the \link designer-manual.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Designer manual\endlink. After this, it is still worthwhile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re C++ Tutorials (\link tutorial.html Tutorial #1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tutorial2.html Tutorial #2\endlink)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now you'll have produced some small working applications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 feel for Qt programming. You could start work o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s straight away, but we recommend reading a couple of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s to deepen your understanding of Qt: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html Qt Object Model \endlink and \link signalsandslot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ls and Slots\endlin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we recommend looking at the \link overviews-lis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s\endlink and reading those that are relevan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s. You may also find it useful to browse the source co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examples.html examples\endlink that have things in comm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jects. You can also read Qt's source code sinc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the \c demo application (in \c{$QTDIR/examples/demo}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see many of Qt's widgets in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comes with extensive documentation, with hypertext cross-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, so you can easily click your way to whatever inter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The part of the documentation that you'll probably us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\link index.html API Reference\endlink. Each link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way of navigating the API Reference; try them 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which work best for 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w be ready to ground-break: good luck, and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