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oc.doc   3.0.2   edited Nov 27 19:1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Qt's \link metaobjects.html C++ extensions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Q_OBJECT macro. Among other things, meta obj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ignal/slot mechanism, runtime typ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link qmake-manual.book qmake\endlink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, build rules will be included that call the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o you will not need to use the moc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c is introduced in \link t7.html chapter 7 \endl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.  Chapter 7 includes a simple \link t7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uses the moc \endlink and of course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ignals and slots. For more background information on moc,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example. The Q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Q_ENUMS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on types within the class to be usabl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properties.html property system\endlink. 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declare a property of the enumeration type \c Prior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"priority" and has a get function \c priority() an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modified in subclasses with the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Q_SETS macro declares enums that ar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i.e. OR'ed together. Another macro, Q_CLASSINFO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dditional name/value-pairs to the clas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Very nice 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roduced by the moc must be compiled and link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of your program; otherwise the buil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fail in the final link phase. By convention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h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h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myclass.cpp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\e moc_myclass.o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 moc_myclass.obj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cpp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cpp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moc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\e myclass.cpp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yclass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ther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moc-generated code to be compiled and lin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class definition in \e myclass.cpp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 is the normal method. Method B can be used in cas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mplementation file to be self-contained, or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_OBJECT class is implementation-internal and thu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utomating moc Usage with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but the simplest test programs,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running of the moc. By adding some rules to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\e make can take care of running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Trolltech's free makefile generation tool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, for building your Makefiles.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both Method A and B style source files,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does all necessary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build your Makefile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on 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\e moc_NAME.cpp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\e moc_NAME.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NAME.obj 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NAME.cpp.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\e NAME.cpp,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voking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o \e file &lt;dd&gt; Write output to \e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f &lt;dd&gt;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.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i &lt;dd&gt;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nw &lt;dd&gt; Do not generate any warnings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ldbg &lt;dd&gt; Write a flood of lex debug informat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p \e path &lt;dd&gt;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q \e path &lt;dd&gt;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icitly tell the moc not to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ten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ple inheritance requires QObject to b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nction pointers cannot be arguments to 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using function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arguments, we think inheritance i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pply( void (*apply)(List *, void *)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 List *, void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riend declarations cannot be plac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ignals or slots sections.  Put them in the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 instead. 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ignals and slots cannot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QButtonGroup::buttonPressed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RM, section r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ype macros cannot be used for signal and slo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in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parameter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slots: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    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structors cannot be us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us why anyone would put a constru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't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 }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