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y2k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Year 2000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Year 2000 Complia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The API Provided by Q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Qt deal with dates and times: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offer only four-digit years as output, QTime and 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Implementation Issues in Q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Use of System API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 However, 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