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eaders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eaders.doc   2.1.0   edited 2000-03-24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Header File Inde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