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object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Object Model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paradigm. On the drawback side, its static natur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ity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hile being perfectly suited for an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requires both runtime efficiency and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 Qt provides both, by combining the speed of C++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++,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dubbed &lt;a href="signalsandslots.html"&gt;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ueryable and thus designable &lt;a href="properties.html"&gt;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werful &lt;a href="eventsandfilters.html"&gt; events and event filter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coped &lt;a href="i18n.html"&gt;string translation for internationalizatio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phisticated interval driven &lt;a href="timers.html"&gt;time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ierarchical and queryable &lt;a href="objecttre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&lt;/a&gt;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s which become "dangling pointers" in that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&lt;a href="metaobjects.html"&gt;Meta Object System&lt;/a&gt;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own &lt;a href="moc.html"&gt;Meta Object Compiler (moc)&lt;/a&gt;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a Object System a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for true component GUI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ime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identifier for the timer, the so-called timer 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will now "fire" every \e interval millisecond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call \l QObject::killTimer() with the respectiv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timer fires, it sends a \link QTimerEvent tim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o the respective object. For this mechanism to 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has to run in an event loop. You start an event lo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exec(). When a timer fires, the application w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low of control leaves the event loop until the timer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ssed.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In that case it will fire immediately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event loop. In other words: the accuracy of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 won't utilize timers directly, but use the class \l Q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QTimer provides a high-level programming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shot timers and timer signals instead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framework for an example that combin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ignals and slots with a QTimer object. It demonstrat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imers to perform intensive calculations in a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t inherits QObject to use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ling start() starts the calculation. The done()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ted when it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ote that this example is not complete. Feel free to comp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  <w:tab/>
        <w:tab/>
        <w:tab/>
        <w:tab/>
        <w:t>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</w:t>
        <w:tab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</w:t>
        <w:tab/>
        <w:tab/>
        <w:t>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</w:t>
        <w:tab/>
        <w:tab/>
        <w:tab/>
        <w:t>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>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</w:t>
        <w:tab/>
        <w:t>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Properti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velopment frameworks shipped by certai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. However, as a compiler-independent multi-platform library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ly on non-standard compiler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property" or "[property]". Our solution works with any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n every platform we support. It's based o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objects.html Meta Object System \endlink tha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through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Q_PROPERTY"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 "Q_OVERRIDE" can be used to overri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ssociated rea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optional associated write method (so-called wri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optional method or attribute "stored" that indicates per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optional reset method to set a property back to it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default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designable" that indicates whether a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designable in a GUI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roperties can be read and written through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Object without knowing anything abou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rough the \link QMetaObject Meta Object \endlink of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query all available properties of a give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, again without knowing anything about the class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it inherits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"Q_PROPERTY"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 WRITE setFun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has to retur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tself or a pointer respectively a reference to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rite function has to return void and to take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either the type itself or a pointer respectively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it. For obvious reasons, get function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const. The meta object compiler will ensur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Invalid properties, i.e. properties with an invali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llegal get function, will not show up in th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everything \l QVariant provid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set any value just by its textual name, simply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-&gt;setProperty( "priority", "VeryHigh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"Q_ENUMS"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final class declaration including the property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cro similar to "Q_ENUMS" is "Q_SETS". It also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"set", i.e.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words in the "Q_PROPERTY" se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STORED - followed by either \c true, \c false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Declares whether the property's value shall be st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ance. Stored makes only sense for writeable proper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\c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DESIGNABLE - followed by either \c true or \c false. Decl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property is considered to be designable in a GUI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 true for writeable properties, otherwis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RESET - followed by a non-const void function.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designer to set a property's value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an object can be read and set throug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and \l QObject::setProperty(). Al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 given object can be queried through the object's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meta object is accessible throug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metaObject(). See \l QMetaObject::propertyNames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taObject::property() and \l QMetaPropert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Events and Event Filte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Qt inherit \l QEvent. They are either sent to an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sendEvent() or posted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 Sent events are delivered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hen the call to sendEvent() returns, the event handl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Posted events are delivered when the flow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or leaves the main event loop. Posting events has tw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vent compaction - several paint events for example will b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paint event that contains the combined region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ed. This results in less flicker and higher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bject construction - if an object posts an even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the event won't be delivered before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is completed. For that reason, child events in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 QObject receives an event in its \link QObject::event() 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handler. The general event() implementation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vents to special handlers, such as childEvent() for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intEvent() for Q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QObject can also serve as an event filter for one ore mo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By calling \link QObject::installEventFil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ventFilter() \endlink, you declare another object a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or this object. The event filter will receive all even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bject in advance via its \link QObject::eventFil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Filter() \endlink function. In addition to just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the filter actually can filter out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vents are sent through the unique application object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\l QApplication. Since QApplication is also a QObj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as well install an event filter on it. This so-call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filter will receive \e all events, before even the oth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t - discouraged - way of filtering events is to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and to reimplement the \link QApplication::not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d receiving events as communication mechanism in Q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built-in event types. You can easily crea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nd send them around. See the class documentation to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ustomEv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Object Trees and Object Ownershi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This turns out to fit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UI objects well. 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igh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, gives you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bjects currently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shows up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ds the parent/child relationship : a child normally also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-called child widget, i.e. it is displayed in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is graphically clipped by its paren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he application deletes a message box after it's been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OK button is deleted too, just the way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lete a child object yourself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its parent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that could often result in the application dele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oolBar objects, and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ice the change and reconfigure its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