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ebugging Techniqu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Debugging Techniq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methods for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