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mac.doc   3.3.0b1   edited Nov 4 18:02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/Mac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2-2003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mac-differenc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Mac Iss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will outline known issues and possible workarou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on Mac OS X with Qt. This list will not always be complet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Trolltech support with issues you find to be mis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GUI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 Applications must be run out of a bundle (something like widgets.app/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ing the open(1) command. Mac OS X needs this to dispatch events cor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ell as gaining access to the menubar. If using GDB you must run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path to 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\link qcursor.html QCursor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Mac OS X having only 16x16 custom cursors QCursor is limi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. For now the only workaround to this problem is to use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(16x1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nti-aliased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Mac (starting with 3.0.5) has introduced some support for smooth tex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by Apple's Aqua Style Guildelines. This support is limited to 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OS X &gt;10.1.4, when this version is not detected it will fallback to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rendering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brary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Bundle-based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incorporate dynamic libraries as part of your Mac OS X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bundle (the application directory), then you place these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alled Frameworks, a subdirectory of the application bu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finds these dynamic libraries if the libraries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name of "@executable_path/../Frameworks/libname.dy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qmake and Makefiles, use the QMAKE_LFFLAGS_SONAME set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_LFLAGS_SONAME  = -Wl,-install_name,@executable_path/../Frameworks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of Project Builder, you set the Library targets to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path (in the Build Settings of the target)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@executable_path/.../Frameworks". You also need to add a custom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called "SKIP_INSTALL" and set this to YES. In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you need to add a Copy Files build phase that will copy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into the applications wrapper's Framework sub-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YLD_LIBRARY_PATH environment variables will overrid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, same with any other default paths such as a lookup of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inside /usr/lib and similar default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till strongly recommend to build static applications where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incorporated into the Mac OS X binary. However, in case you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hat require plugin support,then you need to use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as part of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ombining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build a new dynamic library combining the Qt 3.1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, you need to introduce the ld -r flag so that reloc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tored in the the output file, so that this file could be the subjec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ld run. This is done by setting the -r flag in the .pro fil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FLAGS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Initialization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ld(1) will call global static initializers in the order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linked into your application. If a library links against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ferences globals in Qt (from global initializers i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) you should be sure to link against Qt before your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result will be undefined (as Qt's global initializ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 been called y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ompile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ompile-time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wrap any specific Mac OS X code in a define, use the Q_OS_MACX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,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Q_OS_MACX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 cod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hen you build under Mac OS X 10.2, then the MACOSX_102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included in the make bui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uilding and Configuring Qt/M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Problems building a static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tatic build fails with the following error message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 make ph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izeHint() const referenced from libqui expected to be defined in @executable_path/../Frameworks/libqt-mt.3.dy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virtual thunk [nv:-40] to QWidget::metric(int) const referenced from libq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cted to be defined in @executable_path/../Frameworks/libqt-mt.3.dy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ensure that your library path does not have libqui librar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 links. If you remove these, then the build will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Macintosh Native API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Accessing the Bundle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intosh application is actually a directory (ending with .app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has various other sub-directories and sources. In cas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ce for example the plugin directory inside this bundle, then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out where the bundle resides on the disk. The following c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FURLRef pluginRef = CFBundleCopyBundleURL(CFBundleGetMainBundle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FStringRef macPath = CFURLCopyFileSystemPath(pluginRe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kCFURLPOSIXPathSty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st char *pathPtr = CFStringGetCStringPtr(macPa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CFStringGetSystemEncoding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Debug("Path = %s", pathP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forget to enclosure this in an #if defined(Q_OS_MACX) macro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Right-Mouse Cli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provide right-mouse click support for Mac OS X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ntextMenuEvent class. This will map to a context menu event,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a menu that will display a popup selection. This is the most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right-mouse clicks, and maps to a control-click with the Mac OS X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button 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Qt/Mac will automatically detect your menubars for you and tur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Mac native menubars. Fitting this into your existing Qt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rmally be automatic, however, if you have special needs the Qt/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currently selects a menubar by starting at the activ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ie QApplication::activeWindow()), and apply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f the window has a QMenuBar then i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If the window is a modal then its menubar is used. If no menub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d then a default menubar is used (as documented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If the window has no parent then the default menubar is used (as document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3 steps are applied all the way up the parent window chai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above are satisifed. If all else fails a default menuba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, the default menubar on Qt/Mac is an empty menubar, howeve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ifferent default menubar by creating a parentless QMenuBa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ne created will thus be designated the default menubar,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henever a default menubar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Menu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QCustomMenuItems are not supported in Mac native menubars, they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opupmenus that are not in the Mac native menu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Items with accelerators that have more than one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(QKeySequence) will not be honored, and the first key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File 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c functions of QFileDialog use Mac OS X's Navigation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igation Services takes care of saving the location to look for sav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files (storing this in $HOME/Library/Preferences/\e {appname}.pl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ppears to be no way to programmically set them.  Therefo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artWith" variable is ignored by 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Unsupported Native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Mac currently has no support for sheets, drawers, or the cho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nther-style tabs). There may be support for these in a future version of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