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porting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blically available version is a Linux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if you inte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 (files that you need to modif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