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sql.doc   3.2.0b1   edited Apr 7 11:40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sql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connect1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create_connections/main.cpp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basicbrowsing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basicbrowsing2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basicdatamanip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navigating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retrieve1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retrieve2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order1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order2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extract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insert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update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delete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table1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table2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table3/mai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table3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table4/mai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table4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form1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form2/mai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custom1/mai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custom1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subclass1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subclass2/mai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subclass2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subclass3/mai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subclass3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subclass4/mai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subclass4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subclass5/mai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subclass5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sql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 SQL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is part of the \link editions.html Qt Enterprise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nk. It provides the following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Driver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Editor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Field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Property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Record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Select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's SQL classes help you provide seamless database integr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Qt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lockqu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verview assumes that you have at least a basic knowledge of SQL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be able to understand simple \c SELECT, \c INSERT, \c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 DELETE commands. Although the \l QSqlCursor class provid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o database browsing and editing that does not \e requi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 of SQL, a basic understanding of SQL is highly recommend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text covering SQL databases is \e {An Introduction to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(7th ed.)} by C. J. Date, ISBN 0201385902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lockquo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st this module overview presents the classes from a pu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atic point of view the \link designer-manual.book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\endlink manual's "Creating Database Applications"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a higher-level approach demonstrating how to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-detail relationships between widgets, perform drilldow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foreign key look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is divided into six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k #Architecture SQL Module Architecture \endlink. This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he classes fit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ink #Connecting_to_Databases Connecting to Databases \endlink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explains how to set up database connections using th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Database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k #Executing_SQL_commands Executing SQL Commands \endlink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demonstrates how to issue the standard data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\c SELECT, \c INSERT, \c UPDATE and \c DELETE on tab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(although any valid SQL statement can be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). The focus is purely on database interaction using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k #Using_QSqlCursor Using Cursors \endlink. This section expl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the QSqlCursor class which provides a simpler API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w SQL used with \l QSql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k #Data-Aware_Widgets Data-Aware Widgets \endlink. This section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programmatically link your database to the user interfac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we introduce the \l QDataTable, \l QSqlForm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PropertyMap and QSqlEditorFactory classes and demonstrate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custom data-aware widgets. \link designer-manual.book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\endlink provides an easy visual way of achiev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. See the \link designer-manual.book Qt Designer\endlink man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DataBrowser and \l QDataView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k #Subclassing_QSqlCursor Subclassing QSqlCursor \endlink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gives examples of subclassing QSqlCursor. Subclassin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provide default and calculated values for field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numbered primary index fields), and to display calculated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.g. showing names rather than ids of foreign ke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examples in this document use the tables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#Example_Tables Example Tables\endlink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QL Module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QL classes are divided into three lay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 {User Interface Layer.} These classes provide data-aware 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connected to tables or views in the database (by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Cursor as a data source). End users can interact direct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widgets to browse or edit data. \link designer-manual.book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\endlink is fully integrated with the SQL classes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reate data-aware forms. The data-aware widgets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d directly with your own C++ code. The classes tha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ayer include \l QSqlEditorFactory, \l QSqlForm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PropertyMap, \l QDataTable, \l QDataBrowser and \l QData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 {SQL API Layer.} These classes provide access to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 are made using the \l QSqlDatabase class.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is achieved either by using the QSqlQuery cla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SQL commands directly or by using the higher level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Cursor class which composes SQL commands automatically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\l QSqlDatabase, \l QSqlCursor and \l QSqlQuery, the SQ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layer is supported by QSqlError, QSqlField, QSqlFieldInfo,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Index, QSqlRecord and QSqlRecord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 {Driver Layer.} This comprises three classes, \l QSqlResult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Driver and QSqlDriverFactoryInterface. This layer prov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level bridge between the database and the SQL classes. This 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link sql-driver.html documented separately \endlink sinc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elevant to driver writers, and is rarely used in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application programming. See \link sql-driver.html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nk for more information on implementing a Qt SQL driver plu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Plu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QL Driver Plug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SQL module can dynamically load new drivers at runtim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link plugins-howto.html Plugins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ink sql-driver.html SQL driver documentation\endlink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build plugins for specific database managemen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 plugin is built, Qt will automatically load it, and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vailable for use by QSqlDatabase (see QSqlDatabase::driver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Connecting_to_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Connecting to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one database connection must be created and opene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SqlQuery or \l QSqlCursor classes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pplication only needs a single database connection, th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Database class can create a connection which is used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SQL operations. If multiple database connections ar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an easily be se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 QSqlDatabase requires the \c qsqldatabase.h head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Connecting_to_a_Single_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Connecting to a Singl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ing a database connection is a simple three step process: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, set up the connection information, and op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connect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retur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connect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activate the driver by calling \l QSqlDatabase::addDatabas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the name of the driver we wish to use for this connection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of writing the available drivers are: QODBC3 (Open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ivity), QOCI8 (Oracle 8 and 9), QTDS7 (Sybase Adaptive Serv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soft SQL Server), QPSQL7 (PostgreSQL 6 and 7), QMYSQL3 (MySQL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QDB2 (IBM DB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some of these drivers aren't included in the Qt Free Edition;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\c README files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nection which is created becomes the application's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base connection and will be used by the Qt SQL classes if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database is specif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 we call setDatabaseName(), setUserName(), setPassword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HostName() to initialize the connection information. Note th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OCI8 (Oracle 8 and 9) driver the TNS Service Name must b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DatbaseName(). When connecting to ODBC data sources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Name (DSN) should be used in the setDatabaseName()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rd we call open() to open the database and give us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If this call fails it will return FALSE; error informa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btained from \l QSqlDatabase::lastErr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Connecting_to_Multiple_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Connecting to Multiple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ng to multiple databases is achieved using the two argumen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l QSqlDatabase::addDatabase() where the second argument is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distinguishing th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xample below we have moved the connections into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, \c createConnections(), and added some basic error hand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B_SALES_DRIVER</w:t>
        <w:tab/>
        <w:t xml:space="preserve">    "QPSQL7"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B_SALES_DBNAME</w:t>
        <w:tab/>
        <w:t xml:space="preserve">    "sa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B_SALES_USER</w:t>
        <w:tab/>
        <w:t xml:space="preserve">    "salespers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B_SALES_PASSWD</w:t>
        <w:tab/>
        <w:t xml:space="preserve">    "salespers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B_SALES_HOST</w:t>
        <w:tab/>
        <w:t xml:space="preserve">    "database.domain.n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B_ORDERS_DRIVER    "QOCI8"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B_ORDERS_DBNAME    "ord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B_ORDERS_USER</w:t>
        <w:tab/>
        <w:t xml:space="preserve">    "orderpers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B_ORDERS_PASSWD    "orderpers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B_ORDERS_HOST</w:t>
        <w:tab/>
        <w:t xml:space="preserve">    "database.domain.n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 createConnection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t up some constants and also declare the \c createConnection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n \c connection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connectio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#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return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connecti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ve chosen to isolate database connection in our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Connections() function.c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create_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create_connections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return 0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create_connections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ic function \l QSqlDatabase::database() can be call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to provide a pointer to a database connection. If we ca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 parameter it will return the default connection. If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dentifier we've used for a connection, e.g. "ORACLE"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example, it will return a pointer to the specified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reate a \c main.cpp using \link designer-manual.book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\endlink, it will \e not include ou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Connections() function. This means that applica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ew correctly in \link designer-manual.book Qt Designe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run unless you implement your own database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the code above the ODBC connection was not named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used as the default connection. \l QSqlDatabase mai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ship of the pointers returned by the addDatabase()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To remove a database from the list of mai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, first close the database with QSqlDatabase::close(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move it using the stati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Database::removeDatabas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Executing_SQL_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ecuting SQL Commands Using QSqlQu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SqlQuery class provides an interface for executing SQ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has functions for navigating through the result sets of \c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and for retrieving individual records and field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SqlCursor class described in the next section inherits from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Query and provides a higher level interface that composes SQ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for us. \l QSqlCursor is particularly easy to integr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screen widgets. Programmers unfamiliar with SQL can safely skip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and use the \l QSqlCursor class cove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#Using_QSqlCursor "Using QSqlCursor"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nderlying database engine supports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Driver::hasFeature( QSqlDriver::Transactions ) will return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QSqlDatabase::transaction() to initiate a transa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SQL commands you want to execute within the contex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action, and then either QSqlDatabase::commit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{QSqlDatabase::rollback(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Basic_Brow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Basic Brow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basicbrowsing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return 0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basicbrowsing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example above we've added an additional header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qsqlquery.h. The first query we create, \c target, use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and is initially empty. For the second query, \c q, we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ORACLE" database that we want to retrieve records from.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connections were set up in the createConnections() functio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te ear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creating the initial \c SELECT statement, isActive() is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if the query executed successfully. The next()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iterate through the query results. The value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ontents of fields as QVariants. The inser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by creating and executing queries agains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using the \c target QSql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example and all the other examples in this documen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s defined in the \link #Example_Tables Example Tabl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basicbrowsing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numR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basicbrowsing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code introduces a count of how many records are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. Note that isActive() returns FALSE if the query, e.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ion, fails. numRowsAffected() returns -1 if the number of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determined, e.g. if the query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Basic_Data_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Basic Data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basicdatamanip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return ( r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basicdatamanip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demonstrates straightforward SQL DML (data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) commands. Since we did not specify a database in th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Query constructor the default database is used. \l QSqlQuery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be used to execute SQL DDL (data definition language)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\c{CREATE TABLE} and \c{CREATE INDE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Navigating_Result_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Navigating Result S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 \c SELECT query has been executed successfully we hav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sult set of records that matched the query criteria.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used one of the navigation functions, next(),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lone to step sequentially through the records. \l QSqlQuer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first(), last() and prev(). After any of these command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heck that we are on a valid record by calling isVali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also navigate to any arbitrary record using seek(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record in the dataset is zero. The number of the last rec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() - 1. Note that not all databases provide the siz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SELECT query and in such cases size()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navigating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f (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f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i == 4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navigating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ample above shows some of the navigation functions in 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all drivers support size(), but we can interrogate the dri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qlDatabase* defaultDB = QSqlDatabase::databas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defaultDB-&gt;driver()-&gt;hasFeature( QSqlDriver::QuerySize 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QSqlQuery::size()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QSqlQuery::size() cannot be relie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we have located the record we are interested in we ma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rieve data from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retrieve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f (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f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qDebug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retrieve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you wish to iterate through the record set in or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navigation function you need is nex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: The lastQuery() function returns the text of the last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 This can be useful to check that the query you think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is the one actually being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Using_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Using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SqlCursor class provides a high level interface to brow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records in SQL database tables or views without the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your own SQ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qlCursor can do almost everything that QSqlQuery can, 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. Since cursors represent tables or view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, by default, \l QSqlCursor objects retrieve all the fiel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record in the table or view whenever navigating to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. If only some fields are relevant simply confin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to those and ignore the others. Or, manually dis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 of certain fields using QSqlRecord::setGenerated().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is to create a \c VIEW which only presents the fields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; but note that some databases do not support ed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s. So if you really don't want to retrieve all the fiel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, then you should use a \l QSqlQuery instead, and custom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to suit your needs. You can edit records using a \l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that the table or view has a primary index that uniqu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es each record. If this condition is not met then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use a \l QSqlQuery for ed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qlCursor operates on a single record at a time. Whenever 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sert, update or delete using QSqlCursor, only a single reco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is affected. When navigating through recor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, only one record at a time is available in applic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QSqlCursor maintains a separate 'edit buffer'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make changes to a single record in the database. Th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is maintained in a separate memory area, and is unnaff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navigation buffer' which changes as the cursor moves from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we can use \l QSqlCursor objects we must first create and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atabase connection. Connecting is described in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nnecting_to_Databases Connecting to Databases \endlink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For the examples that follow we will assum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 have been created using the createConnections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the \link #create_connections QSqlDatabase example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ear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\link #Data-Aware_Widgets data-aware widgets \endlink se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 this one we show how to link widgets to database cursors.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a knowledge of both cursors and data-aware widgets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 \link #Subclassing_QSqlCursor subclassing QSqlCursor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SqlCursor class requires the \c qsqlcursor.h head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Retrieving_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Retrieving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retrieve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return 0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retrieve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the \l QSqlCursor object, specifying the table or view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we need to use a database other than the default we can specif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QSqlCursor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QL executed by the cur.select() call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staff.id, staff.forename, staff.surname, staff.salary, staff.statusid FROM staf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we iterate through the records returned by this select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cur.next(). Field values are retrieved in in a similar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Query, except that we pass field names rather than numeric ind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alue() and setValu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Sorting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Sorting and Filtering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a subset of records to retrieve we can pass fil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eria to the select() function. Each record that is return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 the criteria of the filter (the filter corresponds to the SQ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's \c WHERE clau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.select( "id &gt; 100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lect() call will execute the SQL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LECT staff.id, staff.forename, staff.surname, staff.salary, staff.status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staff WHERE staff.id &gt;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retrieve only those staff whose \c id is greater than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retrieving selected records we often want to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order for the returned records. This is achieved by creating a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Index object which contains the names of the field(s) we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by and pass this object to the select()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qlCursor cur( "staff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QSqlIndex nameIndex = cur.index( "surname" 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.select( nameIndex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create a \l QSqlIndex object with one field, "surname"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ll the select() function we pass the index objec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at the records should be returned s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ff.surname. Each field in the index object is used in the ORD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use of the select statement. The SQL executed 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LECT staff.id, staff.forename, staff.surname, staff.salary, staff.status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staff ORDER BY staff.surname AS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bining the retrieval of a subset of records and ordering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raight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.select( "staff.surname LIKE 'A%'", nameIndex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ass in a filter string (the \c WHERE clause), and the \l QSql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to sort by (the \c{ORDER BY} clause). This produ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staff.id, staff.forename, staff.surname, staff.salary, staff.statu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staff WHERE staff.surname LIKE 'A%' ORDER BY staff.surname AS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ort by more than one field, an index can be created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fields. Ascending and descending order can be 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Index::setDescending(); the default is asc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order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order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create a string list containing the fields we wish to sort b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rder they are to be used. Then we create a \l QSqlIndex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se fields, finally executing the select() call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. This exec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staff.id, staff.forename, staff.surname, staff.salary, staff.statu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staff ORDER BY staff.surname ASC, staff.forename AS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need to retrieve records with fields that match specific criteria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reate a filter based on an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order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order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ec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LECT staff.id, staff.forename, staff.surname, staff.salary, staff.status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staff WHERE staff.surname='Bloggs' ORDER BY staff.id ASC, staff.forename AS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order" \l QSqlIndex contains two fields, "id" and "for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used to order the results. The "filter" \l QSql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single field, "surname". When an index is pas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 to the select() function, for each field in the filte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{fieldname=value} subclause is created where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aken from the current cursor's value for that field. W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Value() to ensure that the value used is the one we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Extracting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Extracting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extract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extract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 we begin by creating a cursor on the creditors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two \l QSqlIndex objects. The first, "order",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"orderFields" string list. The second, "filter",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"filterFields" string list. We set the values of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used in the filter, "surname" and "city", to the values we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. Now we call select() which generates and execu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QL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LECT creditors.city, creditors.surname, creditors.forename, creditors.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OM credi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RE creditors.surname = 'Chirac' AND creditors.city = 'Pari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 BY creditors.surname ASC, creditors.forename AS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ter fields are used in the \c WHERE clause. Their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from the cursor's current values for those fields; we se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ourselves with the setValue() calls. The order field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\c{ORDER BY} cla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iterate through each matching record (if any). We retrie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e id, forename and surname fields and pass them 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cessing function, in this example a simple qDebug()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Manipulating_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Manipulating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can be inserted, updated or deleted in a table or view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SqlCursor providing that the table or view has a primary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niquely distinguishes each record. If this is not the case a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Query must be used instead. (Note that not all database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able view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cursor has an internal 'edit buffer' which is used by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operations (insert, update and delete). The editing pro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for each operation: acquire a pointer to the relevant buff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setValue() to prime the buffer with the values you want;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() or update() or del() to perform the desired operation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when inserting a record using a cursor, you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Insert() to get a pointer to the edit buffer and the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Value() on this buffer to set each field's value. Then you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Cursor::insert() to insert the contents of the edit buff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. Similarly, when updating (or deleting) a recor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of the fields in the edit buffer are used to update (or dele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 in the database. The 'edit buffer' is unaffect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#Navigating_Result_Sets cursor navigation \endlink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you pass a string value to setValue() any single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escaped (turned into a pair of single quotes) since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 is a special character in SQ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eInsert(), primeUpdate() and primeDelete() methods a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inter to the internal edit buffer. Each method can pot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different operations on the edit buffer before return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 QSqlCursor::primeInsert() clears all the field valu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 buffer (see \l QSqlRecord::clearValues()). Both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Cursor::primeUpdate() and QSqlCursor::primeDelete() initial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buffer with the current contents of the cursor before 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All three of these functions are virtual, so you can re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 (for example, reimplementing primeInsert() to auto-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in the edit buffer). Data-aware user-interface controls e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, e.g. primeInsert(), that you can connect to; these pa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to the appropriate buffer so subclassing may not b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link #Subclassing_QSqlCursor subclassing QSqlCursor \endlin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on subclassing; see the \link designer-manual.book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\endlink manual for more on connecting to the prime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nsert(), update() or del() is called on a cursor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ated and will no longer be positioned on a valid record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move to another record after performing an insert(), upd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el() you must make a fresh select() call. This ensu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database are accurately reflected in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Inserting_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Inserting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insert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insert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 we create a cursor on the "prices" table. Nex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product names which we iterate over.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ion we call the cursor's primeInsert() method. This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pointer to a \l QSqlRecord buffer in which all th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t to \c NULL. (Note that QSqlCursor::primeInsert() is virt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customized by derived classes. See \l QSqlCursor). Nex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setValue() for each field that requires a value. Finally w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() to insert the record. The insert() call return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s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obtained a pointer to a \l QSqlRecord object from the prime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. QSqlRecord objects can hold the data for a single record plu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data about the record. In practice most interactio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Record consists of simple value() and setValue() calls as sh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and the following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Updating_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Updating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update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update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begins with the creation of a cursor over the prices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 the record we wish to update with the select() ca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o it with the next() call. We call primeUpdate() to get a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Record pointer to a buffer which is populated with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record. We retrieve the value of the price field, cal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price, and set the the price field to the newly calculate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we call update() to update the record. The update() call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row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any identical updates need to be performed, for example incr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ce of every item in the price list, using a single SQL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l QSqlQuery is more efficient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qlQuery query( "UPDATE prices SET price = price * 1.05" 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Deleting_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Deleting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delete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delete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lete records, select the record to be deleted and navigate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all primeDelete() to populate the cursor with the primary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elected record, (in this example, the \c prices.id field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call QSqlCursor::del() to delet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update(), if multiple deletions need to be made with som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eria it is more efficient to do so using a single SQL stat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qlQuery query( "DELETE FROM prices WHERE id &gt;= 2450 AND id &lt;= 2500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Data-Aware_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Data-Aware 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-Aware Widgets provide a simple yet powerful means of conn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 to Qt user interfaces. The easiest way of cre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ng data-aware widgets is with \link designer-manual.book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\endlink. For those who prefer a purely programmatic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s and explanations provide an introduction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"Creating Database Applications" chapter of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-manual.book Qt Designer\endlink manual and its accompan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provides addition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Data-Aware_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Data-Aware 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table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retur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table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-Aware tables require the \c qdatatable.h and \c qsqlcursor.h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We create our application object, call createConnections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cursor. We create the \l QDataTable passing it a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, and set the autoPopulate flag to TRUE. Next we make our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DataTable the main widget and call refresh() to populate it with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ll show() to make it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Populate flag tells the \l QDataTable whether or nor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columns based on the cursor. autoPopulate does not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of data into the table; that is achieved by the refresh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table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taff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aff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s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table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n empty \l QDataTable which we make into our main widg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manually add the columns we want in the order we wish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. For each column we specify the field name and option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lab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also opted to sort the rows in the table; this could als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chieved by applying the sort to the cursor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everything is set up we call refresh() to load the data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and show() to make the widget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DataTables only retrieve visible rows which (depending on the dri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even large tables to be displayed very quickly with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Creating_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Creating Data-Aware Fo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data-aware forms is more involved than using data-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because we must take care of each field individually.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below can be automatically generated by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-manual.book Qt Designer\endlink. See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-manual.book Qt Designer\endlink manual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Displaying_a_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Displaying a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form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app.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form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clude the header files for the widgets that we need.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\c qsqldatabase.h and \c qsqlcursor.h as usual, but we now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qsqlform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 will be presented as a dialog so we subclass \l QDialo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own FormDialog class. We use a \l QLineEdit for the salary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can change it. All the widgets are laid out using a g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cursor on the staff table, select all records and mo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create a \l QSqlForm object and set the QSqlForm's record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ursor's update buffer. For each widget that we wish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-aware we insert a pointer to the widget and the associated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nto the \l QSqlForm. Finally we call readFields() to pop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 with data from the database via the cursor's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Displaying_a_Record_in_a_Data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Displaying a Record in a Data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 QDataView is a Widget that can hold a read-only \l QSqlForm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\l QSqlForm it offers the slot refresh( \l QSqlRecord * )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asily be linked together with a \l QDataTable to display a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of a rec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nect( myDataTable, SIGNAL( currentChanged( QSqlRecord* ) 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yDataView, SLOT( refresh( QSqlRecord* 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Editing_a_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Editing a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is similar to the previous one so we will focu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form2/mai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form2/mai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ve slot will be used for a button that the user can pr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 their update. We also hold pointers to the \l QSqlCurso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SqlForm since they will need to be accessed outside the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form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etTri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Tri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ll setTrimmed() on the text fields so that any space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pad the fields are removed when the fields are retrie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that we might wish to apply to fields, such as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alidation are achieved in the conventional way, for example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QLineEdit::setAlignment() and QLineEdit::setValidat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forename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forename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ave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ave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Dialog constructor is similar to the one i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 We have changed the forename and surname widge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l{QLineEdit}s to make them editable and have added a \l QPush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can click to save their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ave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ave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dd an extra row to the grid containing the sav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taff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aff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fir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\l QSqlIndex object and then execute a select()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. We then move to the first record in the resul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new QSql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new QSqlForm object and set it's record buf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's updat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read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link the buffer's fields to the \l QLineEdit controls. (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example we linked the cursor's fields.) The edit contro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ted by the readFields() call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FormDialog::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FormDialog::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estructor we don't have to worry about the widgets or QSql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y are children of the form and will be deleted by Q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we add the save functionality for when the user pres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button. We write back the data from the widgets to th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Record buffer with the writeFields() call. Then we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with the updated version of the record with the curs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() function. At this point the cursor is no longer position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lid record so we reissue the select() call using our \l QSql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ve to the first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DataBrowser and QDataView are widgets which provide a great de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functionality. \l QDataBrowser provides a data for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editing of and navigation through a cursor's records.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DataView provides a read only form for data in a cursor or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. See the class documentation or the \link designer-manual.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Designer\endlink manual for more information on us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 to \l sql/overview/form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Custom_Editor_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Custom Editor 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qlForm uses QSqlPropertyMap to handle the transfer of data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 and database fields. Custom widgets can also be used in a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stalling a property map that contains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of the custom widget which should be used to transf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is based on the form2 example in the previous sectio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only cover the differences here. The full source is in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sql/overview/custom1/main.h and \l sql/overview/custom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custom1/mai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ustom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ustom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ve created a simple subclass of QLineEdit and added a proper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LineText, which will hold an uppercase version of the text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reated a slot, change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rop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rop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be using a property map so we add a pointer to a property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ur FormDialog's privat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custom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ustom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ustom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stomEdit constructor we use the QLineEdit constructor an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nection between the textChanged signal and our own changed s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d() slot calls our setUpperLine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etUpp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Upp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UpperLine() function places an uppercase copy of the tex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perLineText buffer and then sets the text of the widget to this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CustomEdit class ensures that the text entered is always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vides a property that can be used with a property map to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dit instances directly to databas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Form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ustom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ustom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ustom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ustom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the same FormDialog as we did before, but this time replac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QLineEdit widgets with our own CustomEdit widge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ying out the grid and setting up the cursor is the same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rop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rop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rop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new property map on the heap and register our Custom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and its upperLine property with the property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Sql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Sql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rop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change is to install the property map into the QSqlForm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SqlForm has been created. This passes responsibilit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map's memory to QSqlForm which itself is ow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Dialog, so Qt will delete them at the righ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of this example is identical to the previous one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forename and surname fields will be uppercase since the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CustomEdit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Custom_Editor_Widgets_for_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Custom Editor Widgets for 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must reimpliment QSqlEditorFactory to use custom editor widge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. In the following example we will create a custom editor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QComboBox and a QSqlEditorFactory subclass to show how a QData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a custom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table3/mai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tatusP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atusP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};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table3/mai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property, statusid, and define our READ and WRITE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t. The statusid's in the status table will probably b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ombobox's indexes so we create a QMap to map combobox ind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/from the statusids that we will list in the combo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ustomSql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ustomSql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}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need to subclass QSqlEditorFactory declaring a createEdi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since that is the only function we need to reimpl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table3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tatusP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atusP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index2i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table3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tatusPicker's constructor we create a cursor over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indexed by the name field. We then iterate over each recor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table inserting each name into the combobox. We 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id for each name in the index2id QMap using the same QMap index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bobox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tatusP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atusP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id property READ function simply involves looking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obox's index for the currently selected item in the index2id Q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ps combobox indexes to status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tatusP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atusP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Id() function implements the statusid property's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We create an iterator over a QMap and iterate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2id QMap. We compare each index2id element's data (statusid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 parameter's value. If we have a match we set the combobox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tem to the index2id element's key (the combobox index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the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user edits the status field in the QDataTable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with a combobox of valid status names taken from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. However the status displayed is still the raw statusi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status name when the field isn't being edited requires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bclass QDataTable and reimplement the paintField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table4/mai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ustom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ustom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table4/mai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imply call the original QDataTable constructor without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. We also declare the paintFiel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table4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ustom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ustom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Data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table4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intField code is based on QDataTable's source code. We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ree changes. Firstly add an if clause \c{field-&gt;name()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atusid"} and look up the textual value for the i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forward QSqlQuery. Secondly call the superclass to handl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. The last change is in our main function where w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ffTable from being a QDataTable to being a CustomT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Subclassing_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ubclassing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subclass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retur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subclass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is very similar to the table1 example presented earlier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cursor, add the fields and their display labels to a QData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refresh() to load the data and call show() to show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this example is unsatisfactory. It is tedious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name and any custom characteristics for the fields every tim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a cursor over this table. And it would be far better if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the name of the product rather than its pricesid. Sinc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e price of the product and the quantity we could also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cost and the cost of each invoiceitem. Finally i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(or even essential for primary keys) if we could default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alues when the user adds a new rec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subclass2/mai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voice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voice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subclass2/mai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created a separate header file and subclassed QSql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subclass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voice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voice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subclass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ur class's constructor we call the QSqlCursor constructo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table. We don't have any other characteristics to ad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voiceItem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voiceItem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we require a cursor over the invoiceitem table we ca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nvoiceItemCursor instead of a generic QSql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till need to show the product name rather than the prices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subclass3/mai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subclass3/mai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 in the header file is minimal: we simply add the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alculateField() function since we will be reimplemen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subclass3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voice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voice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return Q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subclass3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changed the InvoiceItemCursor constructor. We now creat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Field called productname and append thi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iceItemCursor's set of fields. We call setCalculated(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name to identify it as a calculated field. The fir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Calculated() is the field name, the second a bool which if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es that calculateField() must be called to get the fiel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add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ddColum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dd our new fields with addColumn() which adds them to the fo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ir display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o define our own calculateField() function. In ou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the pricesid in the invoiceitem table is a foreign ke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ces table. We find the name of the product by executing a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rices table using the pricesid. This returns the produc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now able to extend the example to include calculated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erform real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file, \l sql/overview/subclass4/main.h, remains un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revious example, but the constructor and calculateFiel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quire some simple expansion. We'll look at each in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subclass4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voice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voice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subclass4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two extra fields, price and cost, and append the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's set of fields. Both are registered as calculated fiel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o setCalculate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voice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voice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String::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subclass4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culateField() function has expanded slightly because now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calculate the value of three different fields. The produc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ice fields are produced by looking up the corresponding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ices table keyed by pricesid. The cost field is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by multiplying the price by the quantity. Note that we ca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to a QVariant since that is the type that calculateField()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ve written three separate queries rather than one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more like a real application where it is more likely th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d field would be a lookup against a different table or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feature that we need to add is defaulting values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attempts to insert a new rec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subclass5/mai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rime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rime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subclass5/mai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clare our own primeInsert() function since we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mplemen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or and the calculateField() function remain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subclass5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rime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rime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subclass5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get a pointer to the internal edit buffer that the cursor us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and updates. The id field is a unique integer that we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invoiceitem_seq. We default the value of the paiddat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oday's date and default the quantity to 1. Finally we retu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to the buffer. The rest of the code is unchang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Example_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e Example 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tables used can be recreated with the following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QL. You may need to modify the SQL to match that used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 datab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able people (id integer primary key, name char(4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able staff (id integer primary key, forename char(4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urname char(40), salary float, statusid 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able status (id integer primary key, name char(3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able creditors (id integer primary key, forename char(4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urname char(40), city char(3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able prices (id integer primary key, name char(40), price flo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table invoiceitem (id integer primary k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pricesid integer, quantity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paiddate 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cod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quence was used in the calculateField() example above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are not supported in all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sequence invoiceitem_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