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network.doc   3.1.0-b2   edited Sep 25 12: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tensions/network/examples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src/qftp.cpp) or at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examples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