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1.0-b2   edited Aug 26 12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\c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Tty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r41xxButtons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Fb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newKeyboardHandler()}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palmtop/ Qt Palmto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