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ustomstyles.doc   3.1.0-b1   edited Sep 21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reating custom styles with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sty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y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n Qt implements the look and feel found in GUI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For instance the Windows style used in Window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style that are common on many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guide that describes the step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creating and using custom styles with the style API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First, we go through the steps necessary to create a style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a base style to inherit from and 2) re-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unctions in the derived class. Then we show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yle from within your own applications, or as a plugi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reat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ick one of the base styles provided with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custom style on. Which of the available styl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es of course depend on what look &amp; feel you want. Basic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oose from the QWindowsStyle derived class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tifStyle derived classes. These are the two base look &amp;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sty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directly from QCommonStyle is also an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most from scratch when implementing your style. In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inherit from QWindows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-implement the necessary functions in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ts of the base style you want to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-implement the functions that are used to draw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 If you take a look at the \l{QStyle}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list of the different primitives, controls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You will also find an illustration that show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imitives, controls and complex controls are us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first change the look of the standard arrow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QWindowsStyle. The arrows are PrimitiveEle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in the drawPrimitive() function, therefore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mplement that function. We get the following class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windows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ustomStyle : public QWindows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StyleOption &amp; = QStyleOption::Default 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abled copy constructor and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&amp; operator=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sable the copy constructor and the '=' operato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QObject is the base class for all style classes in Q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inherently cannot be copied; there are some aspects of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Style docs we see that PE_ArrowUp, PE_Arrow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_ArrowLeft and PE_ArrowRight are the primitives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. We get the following in our drawPrimitiv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~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::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Painter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Flag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StyleOption &amp; op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are only interested i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 &gt;= PE_ArrowUp &amp;&amp; pe &lt;= PE_ArrowLe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Array pa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make the arrow cover half the area i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 = r.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 = r.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 = r.width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 = r.height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+= (r.width() - w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(r.height() - h) 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p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use different colors to indicate that the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lags &amp; Style_Enable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mid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Button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buttonTex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M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&gt;drawPolygon( p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et the base style handle the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ndowsStyle::drawPrimitive( pe, p, r, cg, flags, 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using a custom style in a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easiest and most simple way is to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de in the application's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new CustomStyl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usual routine on creating your QApplication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also have to include the \c customstyle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ustomstyle.cpp files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nd using a plugg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se your custom style in a Qt applic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, or have the opportunity to recompile. The Q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kes it possible to create styles as plugins. Sty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ugins are loaded as shared objects at runtime by Q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\link plugins-howto.html Qt Plugin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how to go about creating a styl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plugin and put it into $QTDIR/plugins/styles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gable style that Qt can load automatically.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existing applications, simply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pplication -sty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appear with the look &amp; feel from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you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