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cripts.html Qt's Text Engi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orting.html Porting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monproblems.html FAQ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ghowto.html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s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motif-extension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ailinglists.html Mailing Lis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asestudy.html Qt/Embedded Case Study - Cassiopeia E-10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