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-sax-walkthrough.doc   3.0.7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.html#sax2Intro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.html#sax2Intro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