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multi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ith state-of-the-art graphical user interfaces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y 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 1996, Qt has forme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s of many thousands of successful applications worldwide. Q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the basis of the popular \link http://www.kde.org/ KDE 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ux desktop environment, a standard component of all major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- 95, 98, NT 4.0, ME, and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fessional \link editions.html Edition\endlink&lt;/b&gt; provid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rcial software development. They permit traditional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distribution and include free upgrades and Technical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\endlink page, or contact \link mailto:sales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les@trolltech.com\endlink. The Enterprise Edition offers additional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ules.html modules \endlink compared to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Qt available for development of \e {Free and 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} only. It is provided free of charge under the terms of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link license.html Q Public License\endlink and the \link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\endlink. The latest version i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bedded version of Qt 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released in 1995. Since then, Trolltech has experienced rap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th, and Qt is currently used in thousands of successfu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several mailing lists for Qt users in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, \c qt-interest and \c snapshot-us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\l{http://lists.trolltech.com}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lists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st is now available as network news using the NNTP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&lt;a href="news://nntp.trolltech.com/trolltech.qt-interest/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://nntp.trolltech.com/trolltech.qt-interest/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 encourage you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nstead of 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e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