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emarray.doc   3.0.6   edited Oct 1 17: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em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em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emArray qmem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em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Mem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stores the array elements directly in the array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deal with simple types (i.e. C++ types, structs, an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no constructors, destructors, or virtua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bitwise operations to copy and comp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PtrVector collection class is also a kind of array.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collection.html collection classes\endlink, it use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uses \link shclass.html explicit sharing\endlin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. If more than one array shares common data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rrays is modified, all the array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when it is not required, which results in lower 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to QMemArray is QValueVector. The QValueVec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provides an array of objects, but can deal with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nstructors (specifically a copy constructor an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 QValueVector provides an STL-compatible syntax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shclass.html implicitly shar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int&gt; fib( int num ) 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_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f( num ); 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[0] = f[1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2; i &lt; 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emArray&lt;int&gt; a = fib( 6 ); // get first 6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 = 0; i &lt; a.size()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Debug( "%d: %d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1 is found %d times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ebug( "5 is found at index %d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concerning the use of QMemArray for manipulating str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: Compilers will often pad the size of structs of od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the nearest word boundary. This will then b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will use for its bitwise element comparison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bytes will typically be uninitialized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find() etc. to fail to 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yStruct may be padded to 4 or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i;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c;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around this, make sure that you use a struc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of() returns the same as the sum of the sizes of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by changing the types of the struct members or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data can be traversed by iterators (se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). The number of items is returned by count(). The arr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sized with resize() and filled using fi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a shallow copy of the array with assign()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=()) and a deep copy with duplica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values in the array with find() and contains(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arrays (see sort()) you can search using bsearch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t the data directly using setRawData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), although this requires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st QMemArra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emArray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with room for \a size element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are left un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shallow copy of \a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QMem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array \e{without allocating} arra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should be (0, 0)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~QMem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operator=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a shallow copy of \a a to this array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Mem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ference count for the shared array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count 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array (maximum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em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Empty() is equivalent to isNull() for QMemArray (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array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array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becomes a null array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s the array at position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can be allo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resize(\a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fill( const type &amp;v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the array with the value \a v. If \a siz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from -1, then the array will be resized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size is -1, or \a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= -1 and the memory can be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ches this array from shared array data; i.e.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, deep 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will be performed only if the \link nrefs(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QMem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ntained in \a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data \a data, which contains \a size elements.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delete \a data later; QMemArray will take car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QMem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contained in \a a instead.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. Dereferences the current array and obtai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data \a dat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 of the array is given by 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&lt;type&gt; &amp;QMem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s the current array and sets the new array data to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the new array size to \a size. Do not attempt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-assign the array data when raw data has been set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RawData(\a data, \a size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raw data is useful because it sets QMemArray data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ing 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orget to resetRawData: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you do not call resetRawData(), QMemArray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allocate or reallocate the raw data, which might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.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internal references to the raw data that wa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RawData(). This means that QMemArray no longer ha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 data, so you are free to manipulate \a data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now use the QMemArray without affecting the original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, for example by calling setRawData() with a pointer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s must be the \a data and length, \a size,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to setRawData().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\a v, starting at position \a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times \a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em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Mem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v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inary search. For a sorted array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v, or -1 if \a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&amp;QMem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position \a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em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=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equal to \a a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emArray::operator!=( const QMem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array is different from \a a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wo arrays are compared bit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at the beginning of this arr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em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can be used in the same way as the iter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 and QMap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em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This iterator can be used in the same way as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QValueList and QMap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