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v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\&lt;T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value based; in contrast, QPtrList and QDict a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Qt functions return const value vectors; to iterate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algorithms provided by the STL or the \link qtl.html QTL\end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ValueVector(size_type 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is assignment is O(n) sinc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