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\endlink in order to communicate with different database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L Module API is database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specific code is contained within these driver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supplied with Qt and other drivers can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 code is supplied and can be used as a model f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every DBMS (Database Management System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DBC (Open Database Connectivity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icence incompatibilities with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If your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installed in /usr/local/mysql (or in C:\\mysql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/usr/local/mysql" (or "-IC:\\mysql\\include"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Windows the parameter -I doesn't allow spaces in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8.3 name instead, i.e. use "C:\\progra~1\\mysq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\program files\\mysq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t library or \c{-plugin-sql-&lt;driver&gt;} to build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Look at the chapters below for additional information ab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 this functionality. Recent versions of the MySQ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&gt;3.23.34) allow you to use transactions on those 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 transaction-enabled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a call to the QSqlDriver::hasFeature( QSqlDriver::Transactio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mysqlclient.so"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MySQL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MySQL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MY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For Linux, it may be possible to copy header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'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wtc8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header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z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z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8d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a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d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df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ext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k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k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dc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a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Oracle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Oracle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ora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oracle\oci\include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(Open Database Connectivity) is a general interfac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multiple DBMS using a common interface. The QODBC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nect to an ODBC driver manager and access his data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need to install and configure ODBC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il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work. Some ODBC drivers claim to be version 2.0 compi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needed functionality. The QODBC3 plugi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data source can be us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fuses to work if the check fai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ehaviour, you can remove the \c{#define ODBC_CHECK_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\c{qsql_odbc.cpp}.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unixODBC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unixODBC is installed in /usr/local/unix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lugin with a recent version of the PostgreSQL Client API (li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more stable and still down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 6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a recent version like PostgreSQL 6.5.3, otherwise a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server is too old or the version information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"libpq.so" and the corresponding hea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sufficient. You have to get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 once (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/usr/src/psql and the shared librar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lib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 ( \l http://www.freetds.o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reeTDS is not yet stable, so some functionalit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 http://www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 \l http://linux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 "libsybdb.so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YBASE environment variable to poin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client library and execute q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 Ope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l http://www.sybase.com ). You have to include NTWD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%QTDIR%\src\sql\drivers\tds\qsql_td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 you are using for your project. If you cannot get a source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client libraries yourself, you hav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y is compatible with your compiler, otherwi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"undefined symbols" errors. Some compilers have tools to conver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orland ships the tool \c{COFF2OMF.EXE} to convert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are using a shared Qt library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environment variable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$QTDIR/plugins/sqldrivers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Make 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warning if any of the client libraries couldn'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PLUGIN macro. Please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 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