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winsystem.doc   3.0.0   edited Jun 22 13:3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indowsystem-specific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winsystem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indowsystem-specific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is a cross-platform GUI toolkit, so almost the entire API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on all platforms and windowsystems. However some development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quire you to write small windowsystem-specific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documents the windowsystem-specific parts of the Qt A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ny use of these features renders your application non-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Qt-supported windowsystems, so protect such code with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"#ifdef" directives (see below), preferably with code for each platform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retain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about which platforms are supported by Qt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trolltech.com/products/platforms/"&gt;Platform Note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x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Qt/X11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for this platform, the macro &lt;tt&gt;Q_WS_X11&lt;/tt&gt;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Not documented here. Please contact Trolltech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ries.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w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Qt/Window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for this platform, the macro &lt;tt&gt;Q_WS_WIN&lt;/tt&gt;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Not documented here. Please contact Trolltech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ries.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qw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Qt/Embedded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for this platform, the macro &lt;tt&gt;Q_WS_QWS&lt;/tt&gt;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window system is literally the Qt Window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install-qws.html&gt;Installatio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performance-qws.html&gt;Qt/Embedded performance tuning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running-qws.html&gt;Running Qt/Embedded application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porting-qws.html&gt;Porting your applications to Qt/Embedded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fonts-qws.html&gt;Font formats and definition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charinput-qws.html&gt;Character input (keyboard, pen, ...)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pointer-qws.html&gt;Pointer handling (mouse, pen, ...)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features.html&gt;Reduce memory use with the feature definition fil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casestudy-qws.html&gt;A case study embedding on Cassiopeia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