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0   edited Oct 9 07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pplication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Drag Manager.  On X11, 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