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0   edited Aug 10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that all have the class X. QValueStack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ValueStack does not store pointers to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; it holds a copy of every member. That is wh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called "value based"; QPtrStack, QPtrList,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terators because it is im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lement, \a d,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Note that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