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xampl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h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examples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pplica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looks like a complete modern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 menu bar, it has a tool bar, it has a status bar and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simpl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&lt;a href="simple-application.html"&gt;walkthrough&lt;/a&gt;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tio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Complete Application Window with Action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ogram is just like the application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ction to build the menu and the tool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pplication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di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MDI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is just like the application example, but desig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Document Interface (MD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di/applicati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uttongroup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uttons and Group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different types of Groupboxes (Buttongroups, etc.) and 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different kinds of Buttons (Checkboxes, Radiobuttons, Pushbutton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uttongroups/buttongroup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hecklis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 with Checkable Item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shows how to use Listviews with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abl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hecklists/checklis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rsor/curs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rs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set a mouse cursor for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customlayou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ustomized Layout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write a customized layout (geometry)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a Card-Layout, Border-Layout and Flow-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also: &lt;a href="layout.html"&gt;Documentation of Geometry Management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low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fl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Border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bor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ard-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ustomlayout/c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esktop/deskto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ainting on the Deskto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ktop demo contains three routines, each of which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 on the desktop.  It does some nice stuff with QPa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lso demonstrates how one can treat the desktop as a widge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ir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Directory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a List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View Items to build a multi-column hierarchical, memory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U-efficient directory browser. It also demonstrat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g'n'Drop in a List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ere is the main implementation file.  Note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s subdirectories only when it has to.  This allow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ndle very large file systems efficiently.  The same tech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in any other t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irview/dir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demo/drawdem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raw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everal drawing functions and printer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easily add you own drawing functions.  See "ourDrawFun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rawlines/connec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nect the Poin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very simple mouse-based user intera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nting without any world transform matrix or other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.  Run the program, click the button, mov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the button, and watch the lines ge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orever/forev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 Rectangle Draw "Benchmark"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continuously draws rectangles in a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another widget that counts the number of rectang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rawn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orever/forev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l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Hello, Worl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brings up the words "Hello, World" moving up and 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 differen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lo/hell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18n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nternationaliz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nternationalize applications. Start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de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a german version 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pre&gt;# i18n en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the english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see &lt;a href="i18n.html"&gt;the internationalization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18n/my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ayout/layou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ayout Manage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simple and intermediate use of Qt's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, QGridLayout, QBoxLayout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needit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ne Ed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edits example shows how to work with single Lineedit widg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use different Echo Modes and Valid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needits/lineedit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combo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s and Combobox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emonstrates how to use Listboxes (with sing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ulti selection) and Comboboxes (editable and non-edi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combo/listboxcombo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box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boxe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the different modes (single columns, multipe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number of rows, etc.) of QList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box/listbo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stview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Listview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ork with Listviews (hierarchical and multi-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also shows how to subclass Listview Items for special reasons.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orks like the mainwindow of a mail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stviews/listview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enu/menu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Using menu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emonstrates simple use of menus (a menu 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ll-down menus).  Qt also supports popup menus, but thi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n't contain 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My computer crashed!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It crashed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Yeah, it won't let me play my game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All right, hit Control-Alt-Delete to reboot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No, it didn't crash -- it crashed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Huh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"I crashed my game. That's what I said before. I crashed my spaceship and now it doesn't work.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 Support: "Click on 'File,' then 'New Game.'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er: [pause] "Wow! How'd you learn how to do that?"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too can write menu trees tech support will know how to u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menu/menu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icture/pictur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ictur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make, store to file, and read a pictu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dra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opup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implement widgets whic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/progres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 and Dialog Examp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either a simple (text-only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-labelled (user-supplied widget) progress dialog. 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nstrates simple use of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Progress Ba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Icon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flexible icon view which can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ts of icon items. It supports Drag'n'Drop, different selection mo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modes, rubberband selec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angecontrol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angecontrol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the different types of Rangecontrol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upported by Qt. These are Dials, Spinboxes and Sli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angecontrols/rangecontrol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ichtext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ichtex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s it's demonstrated how to display rich text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, in a widget. In this example some sayings taken from the fa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"Fortune" are displayed nicely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ichtext/richtex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rot13/rot13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Rot13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can enter a text in one Mulitilineedit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t is displayed in the edit widget at the right transform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ot13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ot13/rot13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ollview/scroll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crollview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Qt's Scrollview. This is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can contain a very large contents and is very optimiz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. Also child widgets can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plitter/splitt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plitt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Splitters. Splitters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ild items and using the Splitter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ide herself/himself, how much space each child should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abdialo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abdialo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dialog with multiple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ages). When starting it you have to specify a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first argument. The dialog shows then infos abo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eperated into some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abdialog/tabdialo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hem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hemes (Styles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demonstrates how to let widgets draw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yles (themes). As example, themes looking like wood and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implemented. You can switch between the differen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ing runtime using the pull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Wood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woo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etal-The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metal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hemes/themes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ooltip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dvanced use of tool ti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widget demonstrates how to use tool tips for stat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ynamic regions within a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splays two blue and one red rectangle.  The blue ones mov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you click on them, the red one is static.  There ar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l tips on the blue rectangles and a static tool tip on the re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ooltip/tooltip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validato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Validator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is example you see how to write and use an own valid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valid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moto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validator/v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wizard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Wizard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the usage of Qt's wizard class.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be used to help a user with complicated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wizard/wiza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form/xform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ransformed Graphics Demo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lets the user rotate, shear and scale text and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Analog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n analog clock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clock/a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addressboo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Addressboo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s shows how to write a very simple, but complet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a very simple addressbook a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central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ddressbook/centralwidget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biff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Biff (UNIX only)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 is a simple graphical program to indicate whether there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; it looks exactly like xbiff but is much shor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ff.cpp implements this custom widget.  Note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wo images (hasmail_bmp_data and nomail_bmp_data, both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mp.cpp) are included into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biff/biff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dclock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Digital Cloc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displays a digital LCD clock and can switch betwee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clock/dclock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lif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Conway's Game of Lif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life/lif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movies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Movies&lt;br&gt;Or the Story of the Animated GIF fi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vies example displays animated GIF files using the QMovi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Label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Help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Viewer example implements a simple HTML help brows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's richtext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helpview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Browser example implements a simple HTML browser using Qt's Richtext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helpviewer/help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dir/qdi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QDi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fd/qf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Font Display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ogram displays all characters of a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fd/fontdisplay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fileiconview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Filemanag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a simple and not full functional file mana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dget derived from QIconView to display the current directory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 of the DirectoryView example to display the 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fileicon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qfileiconvie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of the main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iconview/mainwindow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mag/qma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Mag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simple magnifier-type program.  It shows how one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quite low-level operations portably using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it, click in the magnifier window, then click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y or drag out a rectangle.  Two combo boxes let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fication and refresh frequency, a text label tells you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ixel the cursor is on, and a button lets you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nified area as a .bm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qwerty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HTML Brows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qwerty/qwerty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cribble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imple Painting Applicatio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implements the famous scribble example. You can draw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canvas with different pens and save the result a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cribble/scribbl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showimg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Show Imag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reads and displays an image in any supporte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(GIF, BMP, PPM, XMP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showimg/showimg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ictac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ic Tac To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n implementation of the Tic-tac-to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didn't put much effort in making a clever algorithm so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 to play against the computer. Instead, stud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e how you can make reusable components such as the TicTac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tictac/tictac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tetrix/tetrix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1 align=center&gt;Tetrix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Qt implementation of the well known game Tetr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A tiny SAX2 parser&lt;/h1&gt;&lt;br clear="all"&gt;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presents a small &lt;a href="xml-sax.html"&gt;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names of all element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ML document on the command line. The element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 corresponding to their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example is thoroughly explain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 href="xml-sax-walkthrough.html"&gt;walkthrough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xample xml/tagreader-with-features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h1 align=center&gt;Demonstration of SAX2 features&lt;/h1&gt;&lt;br clear="all"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&lt;a href="xml-sax.html"&gt;SAX2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er that outputs the qualifie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 namespace URIs of all elements and attribut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L file. Additionally the tree structure of the documen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ree listviews the program shows the different output of th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ending on how the SAX2 &lt;a href="xml-sax.html#namespaces"&gt;feature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xml.org/sax/features/namespace-prefix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tagreader-with-features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