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xml-sax-walkthrough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n the sax interface of the xml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ml-sax-walkthrough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Walkthrough: How to use the Qt SAX2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general discussion of the XML topics in Qt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 \link xml.html Qt XML Module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SAX2  see the document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xml-sax.html the Qt SAX2 implementation.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reading on you should at least be familia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a href="xml-sax.html#introSAX2"&gt;Introduction to SAX2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"quickStar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A tiny parse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will present a small example reader that out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ames of all elements in an XML document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 names are indented corresponding to their nesting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mentioned in &lt;a href="xml-sax.html#introSAX2"&gt;Introduction to SAX2&lt;/a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o implement the functions of the handler classes that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. In our case these are only thr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Documen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startElem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 we use a subclass of the \l QXmlDefaultHandler (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pecial handler classes are all abstract and the default handler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that does not change the parsing behavio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structureparse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private helper variable \e indent that we will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indentation right, there is nothing special about our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StructurePars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structurepars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the implementation is straight-forwa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string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overload \l QXmlContentHandler::startElement() with a non-empt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document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\e indent to an empty string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print out the root element without any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e return TRUE so that the parser continues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want to be informed when the pars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ross a start tag of an element and subsequently print it ou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overload \l QXmlContentHandler::startEle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art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implementation does: The name of the el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indentation is printed out followed by a line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ctly speaking \e qName contains the local element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 eventual prefix deno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xml.html#namespaces"&gt;namespac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other element follows before the current element's en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indented. Therefore we add four spac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ind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we return TRUE in order to let the parser continu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st functionality we need to add is the parser's behaviour whe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tag occurs. This means overloading \l QXmlContentHandler::end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nd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}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we then should shorten the \e indent string by the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spaces added in startElem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we're done with our parser and can start writing the main()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xml/tagreader/tagreade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until qxml.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ly we deal with all files given as command 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step is to create an instance of the \e StructurePar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xml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 QXmlInputSource for the XML file to be par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ntent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 we set up the reader. As our \e Structure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deals with \l QXmlContentHandler functionality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imply register it as the content handler of 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take our input source and start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 on the following XML fi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xml/tagreader/animals.x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produces the following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mm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ril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ang-ut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ge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engu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however refuse to produce the correct result if you e.g.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hitespace between a &amp;lt; and the element name in your test-XM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vent such annoy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ways install an error handler with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Reader::setErrorHandler(). This allows you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errors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