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embclasses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brief guide to the Qt/Embedded interna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embedclass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e Qt/Embedded-specific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classes fall into two classes - the majority are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Qt/Embedded program, some are used only by the Qt/Embedded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program can be a client as well, as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process installation. All Qt/Embedded specific source files 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rc/kernel and are suffixed _qws. -&gt; indicates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one of these per application. At application startup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the font definition file from $QTDIR/etc/fonts/fon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/usr/local/etc/qt-embedded/fonts/fontdir if QTDIR is undefined). I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of all font information and holds a cache of rendered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creates the font factories - QFontManager::QFontManager is th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constructors for new factories. It provides a high-level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questing a particular font and calls QFontFactories to load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disk on demand. Note that this only applies to BDF and Truetype fonts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's optimised .qpf font file format bypasses the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al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ntains information about a single on-disk font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usr/local/etc/qt-embedded/times.ttf, would be an example). It hold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, information about whether the font is scalable, its weight,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/Embedded name and so on. This information is used so that QFont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closest match disk font (it uses a scoring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ed towards matching names, then whether the font's italic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igh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e and only one QRenderedFont for every unique fon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by the system (that is, each unique combination of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weight, italic or not, anti-alias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nderedFonts are reference counted; once noone is using the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deleted along with its cache of glyph bitmaps. The QDisk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loaded from remains opened by its QFontFactory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Factory (and descendants QFontFactoryBDF,QFontFactoryTtf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vide support for particular font formats, 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able Truetype and Type1 formats (both supported in QFontFactoryTtf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Freetype 2) and the bitmap BDF format used by X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alled to open an on-disk font; once a font is opened it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ed, for quickness in creating new font instances from the disk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also create a QRenderedFont and convert from unicod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 index into the font file - glyphs are stored in the order and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fined in the font rather than in unicode order for compac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ly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scribes a particular image of a character from a QRenderedFont -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letter 'A' at 10 points in Times New Roman, bold ita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aliased. It contains pointers to a QGlyphMetrics struct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haracter and to the raw data for the glyph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ither a 1-bit mask or an 8-bit alpha channel. Each QRendered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se on demand and caches them once created (note that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urrently implemented for Truetype fo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MemoryManagerPixmap/QMemor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requests for space for pixmaps and also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PF format fonts (these are small 'state dumps' of QRenderedFo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 2-20k in size; they can be mmap'd direct from disk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memory usage). If a QPF font is found which matches a fon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new QRenderedFont need be created for it. It's possible to stri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QFontFactory support and simply use QPFs if your font needs are mo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instance, if you only require a few fixed point sizes)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est-match loading is performed with QPFs, as opposed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via QFontManager, so if you don't have the correct QPF for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ext in that size will simply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 -&gt; QLinuxFbScreen -&gt; accelerated screens, QTransformed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QVfb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framebuffer Qt/Embedded is drawing to,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mapping of coordinates for rotating framebuffers,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the colour palette and provide access to off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emory for devices with separate framebuffer mem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for cacheing pixmaps and allowing accelerated pixmap-&gt;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's. QLinuxFbScreen and the accelerated screens use the Linux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get access to graphics memory and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stics of the device. The framebuffer device to open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QWS_DISPLAY. Only QTransformedScreen implements the support for ro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s. QVfbScreen provides an X window containing an e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buffer (a chunk of shared memory is set aside as the 'framebuff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t'd into the X window) - this is intended as a debugg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ing users to debug their applications under Qt/Embedded without le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X. The accelerated screen drivers check to see if they can dr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specified by QWS_CARD_SLOT (which defaults to the usual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 AGP slot if not specified) and mmap its on-chip register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mem. They may also do chip-specific setup (initialising regis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values and so on). Finally, QScreen's are used to creat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s and QGf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ScreenCursor -&gt; accelerated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&gt; QVfb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drawing the on-screen mouse cursor, saving and re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under it for the non-accelerated cursor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Gfx -&gt; RasterBase -&gt; Raster -&gt; accelerated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Vf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-&gt; QGfxTransformedR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ncapsulates drawing operations, a little like a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. QGfxRaster and its descendants are specificall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rawing into a raw framebuffer. They can take an offset for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and a clipping region in order to support drawing into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Lock, QLockH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a System V semaphore, used for synchronising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mory shared between Qt/Embedded clients. QLockHolder is a utility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managing and destroying QLock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Direct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Painter which also gives you a pointer to the frame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 it's pointing to, the window's clip region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tended to easily allow you to do your own pixel-level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undServer,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/Embedded server contains a simple sound player and mixer.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quest the server play sounds specified a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tains the server's notion of an individual top level window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on of the framebuffer it's allocated, the client that crea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KeyboardHandler-&gt;sub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keyboard/button input. QWSKeyboardHandler is subcl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for reading /dev/tty, an arbitrary low-level USB even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USB keyboards) and some PDA button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ouseHandler-&gt;QCalibratedMouseHandler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-&gt;mous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mouse/touchpanel input. Descendants of QCalibratedMouse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use of filtering code which pretends 'jittering' of the poin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screens; some embedded devices do this filtering in the kern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se the driver doesn't need to inherit from QCalibratedMouse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exists only in the Qt/Embedded server and keeps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op-level windows in the system, as well as the keyboard and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WS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the Qt/Embedded server's Unix-domain socket conne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s. It sends and receives QWS protocol events and calls QWS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do such things as change the allocation reg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capsulates the client side of a Qt/Embedded connection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shal and demarshal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ispla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ages a client's QWSClient, reading and interpreting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QWS server. It connects to the QWS server on application star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information about the framebuffer and creating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 about the framebuffer comes directly from /dev/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LinuxFb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capsulate the data sent to and from the QWS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QCop is a simple IPC mechanism for communication between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String messages with optional binary data can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fferen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Qt/Embedded window management, drawing a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ndling user requests to move, resize the window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Dec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ants of this class are different styles for the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anager, for instance QWSWindowsDecoration draws Qt/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frames in the style of Windows 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Property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vides the QWS client's interface to the QWS propert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simpler version of the X property system, it allows you to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data to top-level windows, keyed by an 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Region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both client and server to help manage top-level window reg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WSSocket, QWSServer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Unix-domain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