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$Id: qt/doc/network.doc   2.3.10   edited 2005-01-24 $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Documentation for network programm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pyright (C) 1992-2000 Trolltech AS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art of the Qt GUI Toolki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under the terms of the Q Public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s defined by Trolltech AS of Norway and appearing in the f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.QPL included in the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may be distributed and/or modified under the terms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GNU General Public License version 2 as published by the Fre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Foundation and appearing in the file LICENSE.GPL included i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packaging of this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es holding valid Qt Enterprise Edition or Qt Professional Edi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licenses may use this file in accordance with the Qt Commercial Licen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Agreement provided with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This file is provided AS IS with NO WARRANTY OF ANY KIND, INCLUD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WARRANTY OF DESIGN, MERCHANTABILITY AND FITNESS FOR A PARTICULAR PURPO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pricing.html or email sales@trolltech.com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  information about Qt Commercial License Agreeme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qpl/ for Q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See http://www.trolltech.com/gpl/ for GPL licensing inform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Contact info@trolltech.com if any conditions of this licensing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 not clear to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*********************************************************************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if defined(DEBU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atic char ident[] = "$Id: qt/doc/network.doc   2.3.10   edited 2005-01-24 $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#end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/*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page network.htm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title Qt Network Modu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module offers classes to make network programming eas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portable. Basically there are three sets of classes, first ve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asic classes like \l QSocket, \l QServerSocket, \l QDns, etc.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ow to work in a portable way with TCP/IP sockets. In add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are classes like \l QNetworkProtocol, \l QNetworkOperation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t base library, which provide an abstract layer for 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and \c QUrlOperator which operates on such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. Finally the third set of network classes are the pass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s, namely \c QUrl and \c QUrlInfo which do URL parsing and simila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tuf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t of classes (\l QSocket, \l QServerSocket, \l QDns, \l QFtp, etc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included in the "network" module of Q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QSocket classes are not directly related to the QNetwork class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QSocket should and will be used for implementing 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tocols, which are directly related to the QNet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lasses. E.g. the QFtp class (implementation of the FTP protocol) u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Sockets. But QSockets don't need to be used for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s, e.g. QLocalFs (which is an implementation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ocal filesystem as network protocol) uses QDir and no QSocket.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Protocols you can implement everything which fits into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ierarchical structure and can be accessed using URLs. This c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.g. a protocol which can read pictures from a digital camera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ial conn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Working Network Protocol independent with QUrlOperat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NetworkOperation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just use existing network protocol implementations and operate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RLs using them is quite easy. E.g. downloading a file from an FT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rver to the local filesystem can be done with following cod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copy( "ftp://ftp.trolltech.com/qt/source/qt-2.1.0.tar.gz", "file:/tmp", FALSE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that's all! Of course an implementation of the FTP protocol has to be avail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gistered for doing that. More information on that la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also do stuff like creating directories, removing files, renaming, etc. E.g.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reate a folder on a private FTP account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ftp://username:password@host.domain.no/home/username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mkdir( "New Directory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's it again. To see all available operations, look at the \c QUrlOperator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 as everything works asynchronous, the function call for an operation retur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fore the operation has been processed. So you don't get a return valu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ells you something about failure or success. The return value always is a poin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\c QNetworkOperation all information about the operation is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re is e.g. a method of \c QNetworkOperation which returns the state o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operation. Using that you can find out all the time in which state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urrently is. Also you get the arguments you passed to the \c QUrlOperat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, the type of the operation and some more stuff from this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bject. For more details see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later you get signals emitted by the \c QUrlOperator, which inform you about the pro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operations. As you can call many methods which operate on an URL of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UrlOperator, it queues up all these operations. So you can't know which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UrlOperator just processes. Because of this you get in each signal as the last argum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pointer to the \c QNetworkOperation object which is just processed and from which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m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of these operations send a \c start() signal at the beginning (depending if it mak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nse or not), then some of them send some signals during processing the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&lt;b&gt;all&lt;/b&gt; operations send a \c finished() signal after they are done. Now,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uld mean that the operation has been successfully finished or that it failed. To fi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at out you can use the \c QNetworkOperation pointer you got with the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. If \c QNetworkOperation::state() equals \c QNetworkProtocol::StDon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 finished successful, if it is \c QNetworkProtocol::StFailed the operation fail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 slot which you connected to the \c QUrlOperator::finished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could look like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OperationFinished( QNetworkOperation *op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switch ( op-&gt;operation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ase QNetworkProtocol::OpMkdir: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create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Successfully created directory %s", op-&gt;arg( 0 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 break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// ... and so 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mentioned before, some operations send other signals too. Let's ta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ist children operation as an example (e.g. read the directory of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irectory on a FTP server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QUrlOperator op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Class::MyClass() : QObject(), op( "ftp://ftp.trolltech.com"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newChildren( const QValueList&lt;QUrlInfo&gt; &amp;,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InsertEntries( const QValueList&lt;QUrlInfo&gt; &amp;, QNetworkOperation * 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start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Start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connect( &amp;op, SIGNAL( finished( QNetworkOperation * ) 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 this, SLOT( slotFinished( QNetworkOperation *) 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InsertEntries( const QValueList&lt;QUrlInfo&gt; &amp;info,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ValueList&lt;QUrlInfo&gt;::ConstIterator it = info.begi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for ( ; it != info.end(); ++it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const QUrlInfo &amp;inf = *i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Name: %s, Size: %d, Last Modifi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    inf.name().latin1(), inf.size(), inf.lastModified()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Start( QNetworkOperation *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Debug( "Start reading '%s'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void MyClass::slotFinished( QNetworkOperation *operation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operation() == QNetworkProtocol::OpListChildren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if ( operation-&gt;state() == QNetworkProtocol::StFailed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Couldn't read '%s'! Following error occurred: %s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>op.toString().latin1(), operation-&gt;protocolDetail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el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qDebug( "Finished reading '%s'!", op.toString().latin1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se examples explained now how to use the \c QUrlOperator and \c QNetworkOpera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extension will contain some good examples for this too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Implementing your own Network Protocol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 provides a base class for implementa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network protocols and an architecture to a dynamic regist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unregistration of network protocols. If you use this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lso don't need to care about asynchronous programming,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chitecture hides this and does all the work for you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mitation: As it is quite hard to design a base class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etwork protocols which satisfies all network protoco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rchitecture described here is designed to work with all ki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hierarchical structures, like filesystems. So everything whi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e interpreted as hierarchical structure and accessed via URL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an be implemented as network protocol and easily used in Qt.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limited to filesystems only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implement a network protocol create a class derived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QNetworkProtoco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ther classes will use this network protocol implem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operate on it. So you should reimplement following protected memb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ListChildre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MkDir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mov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Rename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Ge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void QNetworkProtocol::operationPut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me words about how to reimplement these methods: You always get a pointer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 \c QNetworkOperation as argument.  This pointer holds all information abo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in the current state.  If you start processing such an opera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t the state to \c QNetworkProtocol::StInProgress.  If you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, set the state to \c QNetworkProtocol::StDone if it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ccessful or \c QNetworkProtocol::StFailed if an error occurred. If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occurred you have to set an error code (see \c QNetworkOperation::setErrorCode()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if you know some details (e.g. an error message) you can also se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ssage to the operation pointer (see \c QNetworkOperation::setProtocolDetail() 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so you get all information (type, arguments, etc.) of the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rom this \c QNetworkOperation pointer. For details about which argum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set look at the class documentation of \c QNetworkOper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you reimplement such an operation method, it's also very importa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emit the correct signals at the correct time: In general always em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end of an operation (when you either successfully finished proces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operation or and error occurred) the \c finished() signal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s argument. The whole network architectu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ies on correctly emitted \c finished() signals! So be careful with that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there are some more special signals which are specific to operation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start() just before starting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ren() when new children are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createdDirectory() after the directory has been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newChild() (or newChildren()) after the directory has been created (as a new directory is a new chil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removed() after the child has been remov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itemChanged() after the child has been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() each time new data has been 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new data has been read to indicate how much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data has been read now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Emit 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dataTransferProgress() each time data has been written to indicate how much of the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has been written. Although you know the whole data when this operation is called, it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suggested not to write the whole data at once, but to do it step by step to avo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locking the GUI and also this way the progress can be made visible to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remember, always emit the \c finished() signal the the end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more details about the arguments of these signals take a lo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t the \c QNetworkProtocol class document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as argument in such a method you get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you process. Here is a list which arguments of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can get and which you have to set in which method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 get the URL on which you should work, use the \c QNetworkProtocol::url() metho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returns the pointer to the URL operator. Using that you can get the path, host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ame filter and everything else of the URL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ListChildr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&lt;li&gt;Noth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MkDir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directory which should be crea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mov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moved. Normally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is a relative name. But it may be absolute too, so use QUrl( op-&gt;arg( 0 ) ).fileName() to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the file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Renam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name of the file which should be renam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1 ) contains the name to which it should be renam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Ge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which should be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In \c operationPu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arg( 0 ) contains the full URL of the file in which the data should be stor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Operation::rawArg( 1 ) contains the data which should be stored in \c QNetworkOperation::arg( 0 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to sum it up: If you reimplement such an operation method, you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ave to emit some special signals and &lt;b&gt;always&lt;/b&gt; at the e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 finished() signal, either on success or on failure. Also you have to ch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tate of the \c QNetworkOperation during processing it and can ge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set arguments of the operation as wel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t it's unlikely that the network protocol you implement suppor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ll these operations. So, just reimplement the operation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supported by the protocol. Additionally you have to specify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are supported then. This is done by reimplem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int QNetworkProtocol::supportedOperations() cons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this method return an int val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hich is constructed by or'ing together the correct valu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supported operations) of the following enum (of \c QNetworkProtocol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enum Operation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ListChildren = 1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Mkdir = 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move = 4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Rename = 8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Get = 32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>OpPut = 6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}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, if your protocol e.g. supports listing children and renaming them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your implementation of \c supportedOperations()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return OpListChildren | OpRename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last method you have to reimplement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bool QNetworkProtocol::checkConnection( QNetworkOperation *op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ere you have to return TRUE, if the connection is up and ok (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perations on the protocol can be done). If the connection is not o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turn FALSE and start to try opening it. If you will not be able to op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nnection at all (e.g. because the host is not found), emit a \c finished(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gnal and set an error code and the \c QNetworkProtocol::StFailed stat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\c QNetworkOperation pointer you get he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w, you never need to check before doing an operation yourself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connection is ok. The network architecture does this, this me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\c checkConnection() it looks if an operation could be done and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, it tries it again and again for some time and only calls an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ethod if the connection is o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is knowledge it should be possible to implement network protocols. Final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be able to use it with a QUrlOperator (and so e.g. in the QFileDialog), you have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gister the network protocol implementation. This can be done like th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NetworkProtocol::registerNetworkProtocol( "myprot", new QNetworkProtocolFactory&lt;MyProtocol&gt;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this case \c MyProtocol would be a class you implemented like described he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rived from \c QNetworkProtocol) and the name of the protocol w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yprot. So if you want to use it, you would do something lik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QUrlOperator op( "myprot://host/path"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>op.listChildren(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inally as example for a network protocol implementation you could look a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QLocalFs. The network extension will also contain an examp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mplementation of a network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h2&gt;Error Handling&lt;/h2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 handling is important for both, implementing new network protocols and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m (through \c QUrlOperator). So first some words about error handling when us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protocol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lready mentioned quite some times after processing an operation has been finish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network operation and so the QUrlOperator emits the \c finished() signal. This h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 argument the pointer to the processed \c QNetworkOperation. If the state of this 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\c QNetworkProtocol::StFailed, the operation contains some more information about th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rror. Following error codes are defined in \c QNetworkProtoco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&lt;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NoError - No error occurr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Valid - The URL you are operating on is not vali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knownProtocol - There is no protocol implementation available for the protocol of the URL you are operating on (e.g. if the protocol is http and no http implementation has been register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Unsupported - The operation is not supported by the protoco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Parse - Parse error of the UR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LoginIncorrect - You needed to login but the username and or password are wr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&lt;li&gt;\c QNetworkProtocol::ErrHostNotFound - The specified host (in the URL) couldn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t be fou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ListChlidren - An error occurred while listing the childr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Mkdir - An error occurred when creating a directo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move -An error occurred while remov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Rename - An error occurred while renaming a chil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Get - An error occurred while getting (retriev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ut - An error occurred while putting (uploading) 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FileNotExisting - A file which is needed by the operation doesn't exi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&lt;li&gt;\c QNetworkProtocol::ErrPermissionDenied - The permission for doing the operation has been deni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&lt;/ul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errorCode() returns then one of these codes or maybe a differen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you use an own network protocol implementation which defines additional error cod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Operation::protocolDetails() may also return a string which contains an err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message then which could e.g. be displayed for the us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ccording to this information it should be possible to react on err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if you implement your own network protocol, you will need to tell about erro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occurred. First you always need to be able to access the \c QNetworkOper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is processed at the moment. This can be done using \c QNetworkOperation::operationInProgress()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hich returns a pointer to the current network operation or 0 if no operation is processed at the mome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 if and error occurred and you need to handle it, d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if ( operationInProgress() ) 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ErrorCode( error_code_of_your_error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operationInProgress()-&gt;setProtocolDetails( detail ); // optional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emit finished( operationInProgress() 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return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shadow/>
          <w:color w:val="000000"/>
          <w:sz w:val="24"/>
          <w:szCs w:val="24"/>
        </w:rPr>
        <w:t>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end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That's all. The connection to the \c QUrlOperator and so on is done automatically. Additionally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error was really bad so that no more operations can be done in the current state (e.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f the host couldn't be found), call, &lt;b&gt;before emitting \c finished()&lt;/b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c QNetworkProtocol::clearOperationStack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Now, as error code you should use, if possible, one of the predefined error cod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of \c QNetworkProtocol. If this is not possible, you can add own error codes - they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just normal \c integers. Just be careful that the value of the error code doesn't conflic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with an existing o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Documentation about the low-level classes like QSocket, QDns, etc. will be inclu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n the seperate network extens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A good example to look at is in qt/extensions/network/examples/ftpclient. This i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implementation of a quite complete FTP Client, which supports uploading and downloa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files, making directories, etc. And all this is done using \c QUrlOperato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\intern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Look at QFtp (in qt/extenstions/network/src/qftp.cpp) or at the example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qt/extenstions/network/examples/networkprotocol/nntp.cp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shadow/>
          <w:color w:val="000000"/>
          <w:sz w:val="24"/>
          <w:szCs w:val="24"/>
        </w:rPr>
      </w:pPr>
      <w:r>
        <w:rPr>
          <w:rFonts w:eastAsia="Geneva" w:cs="Geneva" w:ascii="Geneva" w:hAnsi="Geneva"/>
          <w:shadow/>
          <w:color w:val="000000"/>
          <w:sz w:val="24"/>
          <w:szCs w:val="24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