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cache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BEING REVISED: ettr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 qcach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 class is a template class that provides a cache based on \c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ache is a least recently used (LRU) list of cache item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which also exists as operator[]()).  This function looks up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it, and by default marks it as being the most rec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that are removed. 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are removed (i.e.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serting an item into the cache, only the pointer is copied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tself. This is called a shallow copy. It is possible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ctionary copy all of the item's data (known as a deep copy)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inserted.  insert() calls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herit a dictionary and reimplement it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ollection::deleteItem() is called.  The default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es the item if auto-deletion is enabled, and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 QCacheIterator which may be used to trave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icode strings.  If you want to use non-Unicode, plain 8-bi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* keys, use the QAsciiCache template.  A QCache ha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Iterator, QAsciiCache, QIntCach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cache with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maxCost is the maximum allowed total c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size is the size of the internal hash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a caseSensitive specifies whether to use case sensitive lookup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serted item is associated with a cost. 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, if the total cost of all items in the cache will ex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 maxCost, the cache will start throwing out the older (recently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)  items until there is room enough for the new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size to a suitably large \link primes.html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\endlink (equal to or greater than the expected number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hash distribution better and hence the loopup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\a caseSensitive to TRUE will treat "abc" and "Abc"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.  Setting it to FALSE will make the dictionary ignore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insensitive comparison includes the whole Unicode alphabe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 and destroy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total cost of the items in the cache. 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maximum allowed total cost of the cache to \a 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total cost is above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or FALSE if there is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the item \a d into the cache with key \a k and cost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Returns TRUE if it is successful and FALSE if i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will remove old, least-used items until there is room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this function returns FALSE, you must delete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self.  Additionally, be very careful about using \a 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ing this function, as any other insertions into the cache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where in the application, or within Qt itself, could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 to be discarded from the cache, and the pointer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item associated with \e k, and returns TRUE i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present in the cache or FALSE if it wa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m is deleted if auto-deletion has been enabled, i.e.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removed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kes the item associated with \e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it, and returns a pointer to the item taken out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cache,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the key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.  If \a ref is TRUE (the default), the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d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associated with \a k, or null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 in the cache, and moves the item to the front of the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re are two or more items with equal keys, then the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bug-only utility function. Prints out cache usage, hit/mis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information using qDebug(). This function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traversal order is arbitrary,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particular order. 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iterator is active, the iterator may or may not se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 on the same QCache. QCache updates all iterators that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the cache, current() and currentKey() to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 item and its key, atFirst() and atLast() which return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terator points to the first/last item in the cache,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returns TRUE if the cache is empty and finally count(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ing, 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\e cache. 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point on the first item in the \e cache (or rather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is defined to be the item at which this constructor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to poi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~QCache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iterator.  Does not affect the cach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is an iterator for the same cache as \a ci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cache on which this iterator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cache is empty, i.e. count() == 0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LSE.  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iterator points to the la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che. Note that this refers to the iterator's arbitrary orde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to the cache's internal LRU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iterator to null and returns null if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urrent iterator item was the last item in the cache or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ull, nul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after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la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item \e jump positions before the current item, or nul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beyond the first item. 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++ makes the iterator point to the item just after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la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ix -- makes the iterator point to the item just befor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, and makes that the new current item for the iterato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