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map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 class is a value based template class that provides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a template instance QMap\&lt;Key,Data\&gt; to create a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s of type Key and values of type Data. QMap does not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ers to the members of the map. Instead, it hol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 member. For that reason this kind of classes is called "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d" while QList and QDict are "reference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classes can not be used within a QMap,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values can be used in a QMap. To qualify as a value,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 copy constru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n assignment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constructors if no explicit version is supplied. In many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used for the key requires that the \c operator&lt;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efines a total order on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can see, the latest changes to Joe's salary did not affect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list because the map created a copy of Joe's entry. In addi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ice that the items are alphabetically sorted when it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to find values in the list. The first on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nd() function. It returns an iterator pointing to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or the end() iterator it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pproach uses the operator[]. But be warned: If you don't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element you are searching for is really in the list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use operator[]. The following example illustrates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Weis", "Torbe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Weis"] &lt;&lt; map["Ettric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QMap&lt;QString,QString&gt;&amp; map2 =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2["Weis"] &lt;&lt; map2["Reggie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fragment will print out "Torben", "" and the second pa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"Torben", "". In addition the first fragment inserted an empty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key "Ettrich". The second one did not insert an empty entr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"Reggie" because the const operator[] was used which can not do inser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if you are not sure whether a certain element is in the map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find() and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just want to know whether a certain key is contained in the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e contains() function is what you are looking for. In addition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lls you how many keys there are currently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method for traversing a map is to use the functions 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().  With a simple for loop as shown in the examp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e over the complete map.  It is safe to ha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at the same time. If some member of the map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only iterators pointing to the removed memb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 Inserting in the map does not invalidate any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QMap is value based there is no need to care about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in the list. The list holds its own copies and will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f the corresponding member or the list itself is delete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force the list to free all of its item with clea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p in time O(1). If multiple QMap instances share the sa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one is modifying the map's data then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copy and modifies its private copy - thus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instances.  From a developer's point of view you can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 QMap and a copy of this map have nothing to do 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two ways of inserting new elements in a list. One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() method while the other one uses operator[]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Weis"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can be removed from the map in two ways. The first is to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rator to the remove(). The other possibilit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to remove()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operation costs O(1) time since QMap is implicit sha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instance applying modifications to a shared list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which takes in turn O(n) time. However returning a QMap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of this map become invalidated. Since QMap is highly tu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erformance you won't see warnings if you use invalid it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t is impossible for an iterator to check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on.  The cost of such an assignment is O(1) sinc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value associated with the key \a k.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is present then an empty item is inserted with thi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a reference to the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operator in two directions: For reading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 "Weis" ] = "Torbe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eam &lt;&lt; map[ "Weis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list is empty, i.e. count() == 0. Returns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insert( const Key&amp; key, const T&amp;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\a value with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insert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t position \a it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with the key \a 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s the value with key \a k from the map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new value \a v with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nsert() remove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key \a k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end() if no key did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key \a k is contained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end() if the map is emp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begin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ap does not share its data with another QMap instanc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hing happens,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ever the map is modified. 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s a map from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s a map to the stream. The types \a Key and \a T must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reaming operator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not create an iterator by yourself. Instead you hav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p to give you one. An iterator has only the size of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32 bit machines that means 4 bytes otherwise 8 bytes. Tha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very fast. In fact they resemble the semantics of pointer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od as possible and they are almost as fast as usual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n(name), s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ame()   const</w:t>
        <w:tab/>
        <w:t xml:space="preserve"> </w:t>
        <w:tab/>
        <w:t>{ return 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 xml:space="preserve">    salary() const</w:t>
        <w:tab/>
        <w:t xml:space="preserve"> </w:t>
        <w:tab/>
        <w:t>{ return s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</w:t>
        <w:tab/>
        <w:t xml:space="preserve">    setSalary( int salary )</w:t>
        <w:tab/>
        <w:t>{ s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    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        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  <w:tab/>
        <w:tab/>
        <w:t>// map of Employ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Gates", Employee("Bill", 5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Ballmer", Employee("Steve",80000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Sommer,", Employee("Ron",  60000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joe( "Joe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.insert( "Doe", jo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oe.setSalary( 4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(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, %s earns %d\n", it.key().latin1(), it.data().name().latin1(),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llmer, Stev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e, Joe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tes, Bill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mer, Ron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way to traverse a map is to use iterators. 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mized for performance and memory usage.  On the other h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hat you have to be a bit more careful by w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ing. QMap does not know about all its iterators and the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even know to which map they belong. That makes things fa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im but a bit dangerous because it is up to you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s you are using are still valid. QDictIterator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ive warnings while QMapIterator may end up in an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very Iterator there is a ConstIterator. When accessing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 const environment or if the reference or pointer to the 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const, then you have to use the ConstIterator. Its seman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same, but it returns only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::~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reference to the current item.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ontrast to QMapIterator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 map. It does not allow to modify the values of the map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s on QMap iterators see QMap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opy of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::~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++ makes the succeeding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end of the map. Incrementing the iterat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 to the new current item.  The iterator can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as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terix operator. Returns a const reference to the current ite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res both iterators and returns TRUE if they point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data of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reference to the curren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