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annotated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annotated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annotate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Annotated Class 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Here are the classes in Qt, with brief descri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nnotatedclasslist(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tr bgcolor=#f0f0f0&gt;&lt;td&gt;,&lt;/td&gt;&lt;td&gt;,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,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