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OWTO-Framebuffer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indowsystem-specific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OWTO-Framebuffer.doc   2.3.10   edited 2005-01-24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HOWTO-framebuffer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Enabling the Linux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&gt;How to enable framebuffer support in the Linux kernel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nly a short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&lt;a href="file:/usr/src/linux/README"&gt;&lt;tt&gt;/usr/src/linux/README&lt;/tt&gt;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file:/usr/src/linux/Documentation/fb/"&gt;&lt;tt&gt;/usr/src/linux/Documentation/fb/&lt;/tt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detailed explanation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linuxdoc.org/HOWTO/Framebuffer-HOWTO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linuxdoc.org/HOWTO/Framebuffer-HOWTO.html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Make sure that you have the Linux kernel sourc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a href="file:/usr/src/linux/"&gt;/usr/src/linux/&lt;/a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Log in as root and cd /usr/src/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nfigure the kern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menu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"Code maturity level options" and set "Prom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elopment and/or incomplete code/driv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select "Console drivers" set "Support for fram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s" to built-in (even if it says EXPERIMENTAL). Then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iver. Most modern graphics cards can use the "VES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console"; use that or a driver that specifical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ideo card. Finally enable "Advanced low level driver o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sure that 16 and 32 bpp packed pixel support are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, chose ex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mpile the ker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dep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kernel should now be in &lt;tt&gt;arch/i386/boot/bzImage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Copy the kernel to the boot 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arch/i386/boot/bzImage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dit &lt;tt&gt;/etc/lilo.conf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at this stage, the machin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/etc/lilo.conf specifies how the system boots. Th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 of the file varies from system to system, this is one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Keep a backup of /etc/lilo.conf, and have a rescu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. If you make a mistake here, the machine may not b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new "image" section that is a copy of the first on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= /boot/linux.vesafb and label = Linux-vesafb. Place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e first imag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line before the image section saying 'vga = 791'. (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24x768, 16 bpp.)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above example, lilo.conf would now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LO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ay = 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= 791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linux.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-vesa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= /boot/vmlinu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ot = /dev/hd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 =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-only # Non-UMSDOS filesystems should be mounted read-only fo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=/dev/hd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=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=/dev/hd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hange any lines in the file; just add ne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un 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make the new changes take effect, run the lilo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Reboo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 now see a penguin logo while the system is b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more than one on a multi-processor mach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Error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does not boot properly with the new kernel, you can bo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ld kernel by entering the label of the old image sect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LO prompt. (with the example lilo.conf file, the old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ux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does not work (probably because of an error in lilo.conf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ot the machine using your rescue disk, restore /etc/lilo.conf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and re-run li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's a short C program that opens the frame buffer and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dient-filled r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unistd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cntl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linux/fb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sys/mma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fbfd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var_screeninfo v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 fb_fix_screeninfo finf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screensize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fbp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x = 0, y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int location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Open the file for reading and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fd = open("/dev/fb0", O_RDW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fbfd &lt;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cannot open framebuffer device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opened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fixed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FSCREENINFO, &amp;f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fixed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et variable scree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ioctl(fbfd, FBIOGET_VSCREENINFO, &amp;vinfo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 reading variable information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%dx%d, %dbpp\n", vinfo.xres, vinfo.yres, vinfo.bits_per_pixel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the size of the screen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size = vinfo.xres * vinfo.yres * vinfo.bits_per_pixel / 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Map the device 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bp = (char *)mmap(0, screensize, PROT_READ | PROT_WRITE, MAP_SH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fbfd,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(int)fbp == -1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Error: failed to map framebuffer device to memory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(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("The framebuffer device was mapped to memory successfully.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= 100; y = 100;       // Where we are going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Figure out where in memory to put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 y = 100; y &lt; 300; y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x = 100; x &lt; 300; x++ )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cation = (x+vinfo.xoffset) * (vinfo.bits_per_pixel/8)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(y+vinfo.yoffset) * finfo.line_length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f ( vinfo.bits_per_pixel == 32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) = 100;        // Som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1) = 15+(x-100)/2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2) = 200-(y-100)/5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fbp + location + 3) = 0;      // No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 else  { //assume 16bp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b = 1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g = (x-100)/6;     // A little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r = 31-(y-100)/16;    // A lot of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 int t = r&lt;&lt;11 | g &lt;&lt; 5 | b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((unsigned short int*)(fbp + location)) = 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nmap(fbp, screensiz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fbf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