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_FONTPATH</w:t>
        <w:tab/>
        <w:t xml:space="preserve">   &lt;td&gt; optional. A list of directories where Qt can find type1 or true type fo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print embedd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some true type or type1 fonts installed in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places, you might want to set the QT_FONT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to point to these directories. This is not needed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onts are accessed through local font directories or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, as Qt will automatically scan the font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servers configuration file. All directories in the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need to have a valid fonts.dir file, so Qt can map from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 names to the corresponding embeddable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