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4.03.02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files have been added here for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BAS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BA_VARIABLES.s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logPurgeArchive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logPurgeRecent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logArchive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are copies from Paranal, from user 'sybase' in the sy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hines 'wvgdbp' for VLTIP, and 'wgsdbp' for A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opt/sybase/SYBAS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/data/sybase/SCRIPTS/CRON/DBA_VARIABLES.s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data/sybase/SCRIPTS/CRON/dfslogPurgeArchive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data/sybase/SCRIPTS/CRON/dfslogPurgeRecent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data/sybase/SCRIPTS/CRON/dfslogArchiveMessag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SYBASE.sh contains definitions in Bourne Shell for sybase (e.g.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LD_LIBRARY_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BA_VARIABLES.sh contains definitions of the /data/sy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Paranal, they use two file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/opt/sybase the original location of sybase sw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/data/sybase, a directory structure containing local stuff, like cron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logs, an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riginal cronjobs as indicated in the 'DFSLog User's Gui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LT-MAN-ESO-19000-1827, and available as *.sql files, located al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fslogPurgeArchiveMessages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fslogPurgeRecentMessages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fslogArchiveMessages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been incorporated in their equivalent "*.sh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