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09865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73485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23862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61432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