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87684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86063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