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9824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04094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6366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06996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