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62393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64259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294162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74244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