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7264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766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3245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53674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