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50753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37813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