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54014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99961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15444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88546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