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examples.doc,v 1.1 1998/01/07 22:04:46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examples.doc,v 1.1 1998/01/07 22:04:46 warwick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