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Syst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Windisch (kurtw@cs.uoreg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write and integrate help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U help system allows each tool to reference multiple hypertext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ocuments from the tool's Help menu.  Components of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tool has a "Help" menu with items for each help p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ol (see CREATING A HEL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cedures implementing the help system are includ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from the tcl/tk library ".../TAU/tools/inc/help.tcl"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lled by the tool developer is "showHelp",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ALLING THE "showHelp"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tool has a help directory in ".../TAU/tools/help", usu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ool itself (in all lowercase).   This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multiple help files (see WRITING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integrating help pages into a tool is to creat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menu items, one for each help page.  This is usually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's procedure, named "createWindow" by convention, that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widgets for the main window.  The code below, which creat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, is an example taken from ".../TAU/tools/src/tau.tcl"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 control window.  Widget names may vary for 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button .$myself.bar.b3 -text Help -menu .$myself.bar.b3.m1 -underlin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.$myself.bar.b3.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$myself.bar.b3.m1 add command -label "on $myself" -underline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mand "showHelp $myself 1-$mysel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.$myself.bar.b3 -side right -padx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a help menu in the normal Tk manner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, corresponding with a help page, calls the "showHelp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  See below for information o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"showHelp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each Help menu item, the "showHelp" procedure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displaying the specifi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howHelp: help main function, displays on page o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prog: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ection: name of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isTop: set is page is root of new hel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wHelp {prog section {isTop 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g" parameter names the subdirectory of ".../TAU/tools/help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help page.  Usually this is the tool name (in all lowerca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it may be the name of another tool or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ory (for example, "general") in order to cross-re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or common help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ction" parameter names the file within the above 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a help page.  See WRITING HELP FILES for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"isTop" parameter, which defaults to "0" if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iewing stack is reinitialized with this 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opens the help viewer 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/TAU/tools/help/tau/1.1-menu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Help tau 1.1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elp viewer window is opened for a specific tool, subsequent "show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update the contents of the open viewer rather tha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help window.  However, help viewer windows creat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re complete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individual help files reside in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/TAU/tools/help".  By convention, help files ar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ptional subsection, and nam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[.subsec]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each help file is straight ASCII text with embedd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only restriction is that the '@' character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nd may not be used except in the following recognize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string</w:t>
        <w:tab/>
        <w:tab/>
        <w:t>Specifies the title for the help viewer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string&gt;, usuaully a short phrase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T the mas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 command</w:t>
        <w:tab/>
        <w:tab/>
        <w:t xml:space="preserve">Specifies a tcl/tk script, &lt;command&gt; to bi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Prev" button in the help viewer window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th be another showHelp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P showHelp tau 1.1-men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 command</w:t>
        <w:tab/>
        <w:tab/>
        <w:t xml:space="preserve">Specifies a tcl/tk script, &lt;command&gt; to bi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Next" button in the help viewer window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th be another showHelp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N showHelp tau 1.1-men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D key {options}      Defines a set of Tk text widget ta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ay be applied to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page.  &lt;key&gt; defines a keywor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pply these options using the @{key {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described below.  The key must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phabetic characters (no numbers, spaces,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).  &lt;options&gt; is a list of Tk 4.0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get tag options, as defined in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(n).  For example, the following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to underlin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D ul {-underlin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ne below defines a macro to specify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 and color the text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D headingbig {-font -Adobe-Helvetica-Bold-R-Normal--*-140-* -foreground b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key {text}</w:t>
        <w:tab/>
        <w:tab/>
        <w:t>Applies a set of Tk text widget tag option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a previous @D command having the keyword &lt;key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textual string, &lt;text&gt;. 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nderlining definition abov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s the text "foo bar baz" with 'ba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baz' underl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 @{ul {bar ba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L {text} {command}  Creates a highlighted (underlined)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&lt;text&gt; that, when clicked 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 one, executes the Tcl/Tk script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most often used to implement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ks withing help pages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displays the text "compile in COSY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COSY' displayed as a hypertext link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".../TAU/tools/help/cosy/1-cosy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ile in @{L {COSY} {showHelp cosy 1-cosy 1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