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9822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42862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96607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78480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34454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7880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50503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1121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5897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59186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5106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72959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03284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27683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28348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3213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06674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3593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17000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35609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80562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20652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85503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3367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93688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97791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99649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7577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91156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11947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11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31560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59346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0882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5015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6335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69197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35113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56396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