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7077430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4465852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1890162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0481098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