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4282853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5180206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