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6555307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2408656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9634136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1879348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