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105627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71412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