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522850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503900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578055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989769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