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286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2561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728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968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