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04542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46209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97471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4354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