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9753629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0461392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8833696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9956068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5873733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4337207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