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038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285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068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400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