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52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1140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484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58514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