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494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166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443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859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