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nfigure script to link against the ncurses libra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efficient syntax coloring can be selec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executable. 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ith minimal overhead. 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filters are created as separate, external executabl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de, this choice minimizes the editor's footprint. 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s desired. 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Name  Filter Name     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 ===========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         vile-ada-filt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        vile-as-filt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        vile-asm-filt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    vile-awk-filt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vile-basic-filt  basic and visual basic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vile-bat-filt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vile-c-filt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         vile-cfg-filt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b         vile-cweb-filt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         vile-dcl-filt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vile-def-filt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        vile-diff-filt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          vile-ecl-filt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ql         vile-esql-filt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         vile-est-filt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          vile-fdl-filt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        vile-html-filt 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        vile-imake-filt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vile-info-filt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vile-key-filt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      vile-latex-filt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          vile-lex-filt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       vile-lisp-filt 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         vile-m4-filt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vile-mail-filt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       vile-make-filt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          vile-mms-filt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       vile-nr-filt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         vile-pas-filt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          vile-pl-filt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          vile-pot-filt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   vile-ps-filt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           vile-py-filt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vile-rc-filt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          vile-rcs-filt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        vile-rexx-filt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m          vile-rpm-filt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y         vile-ruby-filt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s         vile-sccs-filt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         vile-sed-filt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          vile-sh-filt     csh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          vile-sml-filt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       vile-spell-filt  highlight misspelled words using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         vile-sql-filt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        vile-tags-filt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          vile-tbl-filt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          vile-tc-filt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         vile-tcl-filt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vile-latex-filt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         vile-texi-filt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           vile-ti-filt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         vile-txt-filt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         vile-vile-filt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g         vile-vlog-filt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         vile-html-filt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        vile-xres-filt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          vile-xs-filt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c         vile-yacc-filt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nal filters listed above are bound into the editor. 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run time, the macro file filters/filters.rc preferentially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a required internal filter is not available, filter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ipe and applies color attributes via the correspon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r xvile if you prefer. 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 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hlp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1 (man page)  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oloring filters  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keyword files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cro files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the value of the environment variable VILE_LIB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re configure installs external color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set, configure 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using the --prefix option to "configure"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xvile installed in $HOME/bin (your home bin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 option.  If you don't feel like rebuilding (like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14 2003/02/15 16:00:46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