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30220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22056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430976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