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252618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3110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8551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