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9754740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49548847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5303205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