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693872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9533675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8432391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